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pPr>
            <w:r>
              <w:rPr>
                <w:rFonts w:cs="Times New Roman" w:ascii="Times New Roman" w:hAnsi="Times New Roman"/>
                <w:sz w:val="20"/>
                <w:szCs w:val="20"/>
              </w:rPr>
              <w:t>протокол № ___ от _______08.2015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pPr>
            <w:r>
              <w:rPr>
                <w:rFonts w:cs="Times New Roman" w:ascii="Times New Roman" w:hAnsi="Times New Roman"/>
                <w:sz w:val="20"/>
                <w:szCs w:val="20"/>
              </w:rPr>
              <w:t>Приказ № ______ от _____08.2015 год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государственной итоговой аттестации по образовательным программам основ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ОБУСОШ с. Воскресеновка</w:t>
      </w:r>
    </w:p>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lineRule="auto" w:line="240"/>
        <w:ind w:left="-567" w:hanging="0"/>
        <w:jc w:val="both"/>
        <w:rPr/>
      </w:pPr>
      <w:r>
        <w:rPr>
          <w:rFonts w:cs="Times New Roman" w:ascii="Times New Roman" w:hAnsi="Times New Roman"/>
          <w:sz w:val="24"/>
          <w:szCs w:val="24"/>
        </w:rPr>
        <w:t>1.  Настоящий Порядок проведения государственной итоговой аттестации по образовательным программам основного общего образования в МОБУСОШ с. Воскресеновка разработан в соответствии с  Федеральным законом от 29 декабря 2012 г. № 273-ФЗ “Об образовании в Российской Федерации”, с приказом Министерства образования и науки РФ от 25 декабря 2013 года № 1394 «Об утверждении Порядка проведения государственной итоговой аттестации по образовательным программам основного общего образования» (с последующими изменениями). Порядок проведения государственной итоговой аттестации по образовательным программам основного общего образования (далее - Порядок) определяет формы проведения государственной итоговой аттестации по образовательным программам основно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 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 ГИА проводится государственными экзаменационными комиссиями (далее - ГЭК) в целях определения соответствия результатов освоения обучающимися образовательных программ основного общего образования соответствующим требованиям федерального государственного образовательного стандарта основного общего образования1.</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 ГИА включает в себя обязательные экзамены по русскому языку и математике (далее - обязательные учебные предметы). Экзамены по другим учебным предметам: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 обучающиеся сдают на добровольной основе по своему выбор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 ГИА по всем учебным предметам, указанным в пункте 4 настоящего Порядка (за исключением иностранных языков), проводится на русском язык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 В случае если изучение учебного предмета инвариантной части учебного плана образовательной организации проводилось на родном языке, ГИА по учебному предмету проводится также на родном языке при условии, что при его изучении использовались учебники, включенные в утверждаемый Министерством образования и науки Российской Федерации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I. Формы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 ГИА проводи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в форме основного государственного экзамена (далее - ОГЭ) с использованием контрольных измерительных материалов, представляющих собой комплексы заданий стандартизированной формы (далее - КИМ) - для 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ли самообразования и допущенных в текущем году к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в форме письменных и устных экзаменов с использованием текстов, тем, заданий, билетов (далее - государственный выпускной экзамен, ГВЭ) - 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8. Для обучающихся, указанных в подпункте "б" пункта 7 настоящего Порядка, ГИА по отдельным учебным предметам по их желанию проводится в форме ОГЭ</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II. Участники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9. 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ыбранные обучающимся учебные предметы, форма (формы) ГИА (для обучающихся в случае, указанном в пункте 8 настоящего Порядка) и язык, на котором он планирует сдавать экзамены (для обучающихся, указанных в пункте 6 настоящего Порядка), указываются им в заявлении, которое он подает в образовательную организацию до 1 март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истерством образования и науки Российской Федерации, освобождаются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месяц до начала соответствующих экзамен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0. 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казанные обучающиеся допускаются к ГИА при условии получения ими отметок не ниже удовлетворительных на промежуточной аттест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1. Заявление, указанное в пункте 9 настоящего Порядка,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с ограниченными возможностями здоровья при подаче заявления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V. Организация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2. Федеральная служба по надзору в сфере образования и науки (далее - Рособрнадзор) осуществляет следующие функции в рамках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существляет методическое обеспечение проведения ГИА, в том числе направляет органам исполнительной власти субъекта Российской Федерации, осуществляющим государственное управление в сфере образования, учредителям, загранучреждениям рекомендации по определению минимального количества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 (далее - минимальное количество балл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ует разработку КИМ для проведения ОГЭ, критериев оценивания экзаменационных работ, выполненных по этим КИМ, текстов, тем, заданий, билетов для проведения ГВЭ (далее - экзаменационные материалы), в том числе создает Комиссии по разработке КИМ по каждому учебному предмету (далее - Комиссия по разработке КИМ), а также обеспечение этими материалами ГЭК субъектов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в порядке, устанавливаемом Правительством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ет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далее - учредители), и загранучреждениями, проведение ГИА по образовательным программам основного общего образования за пределами территории Российской Федерации, в том числе создает ГЭК, предметные и конфликтную комиссии для проведения ГИА за пределами территории Российской Федерации и организует их деятельность.</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3. Органы исполнительной власти субъектов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существляющие государственное управление в сфере образования, обеспечивают проведение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создают ГЭК, предметные и конфликтные комиссии субъектов Российской Федерации и организуют их деятельность;</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подготовку и отбор специалистов, привлекаемых к проведению ГИА, в соответствии с требованиями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станавливают форму и порядок проведения ГИА для обучающихся, изучавших родной язык и родную литератур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азрабатывают экзаменационные материалы для проведения ГИА по родному языку и родной литератур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пределяют места расположения пунктов проведения экзаменов (далее -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пункте 34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ППЭ необходимым комплектом экзаменационных материалов для проведения ГИА, в том числе экзаменационными материалами на родном язык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ФИС в порядке, устанавливаемом Правительством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уют информирование обучающихся и их родителей (законных представителей) по вопросам организации и проведения ГИА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проведение ГИА в ППЭ в соответствий с требованиями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обработку и проверку экзаменационных работ в порядке, устанавливаемом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пределяют минимальное количество балл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ознакомление обучающихся с результатами ГИА по всем учебным предмета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существляют аккредитацию граждан в качестве общественных наблюдателей в порядке, устанавливаемом Минобрнауки Росс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4. Учредители и загранучреждения обеспечивают проведение ГИА за пределами территории Российской Федерации, в том числ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частвуют в деятельности ГЭК, предметных и конфликтной комиссий, создаваемых для проведения ГИА за пределами территории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подготовку и отбор специалистов, привлекаемых к проведению ГИА, в соответствии с требованиями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пределяют места расположения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пункте 34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ППЭ необходимым комплектом экзаменационных материалов для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уют внесение сведений в ФИС в порядке, устанавливаемом Правительством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бразовательные организации и загранучрежде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учредителей и загранучреждений или специализированных сайтах;</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проведение ГИА в ППЭ в соответствии с требованиями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обработку и проверку экзаменационных работ в соответствии с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пределяют минимальное количество балл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еспечивают ознакомление обучающихся с результатами ГИА по всем учебным предмета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существляют аккредитацию граждан в качестве общественных наблюдателей в порядке, устанавливаемом Минобрнауки Росс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5.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бразовательных организаций или на специализированных сайтах публикуется следующая информац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 сроках и местах подачи заявлений на прохождение ГИА по учебным предметам, не включенным в список обязательных, - до 31 декабря; о сроках проведения ГИА - до 1 апрел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 сроках, местах и порядке подачи и рассмотрения апелляций - до 20 апреля; о сроках, местах и порядке информирования о результатах ГИА - до 20 апрел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6. Организационное и технологическое обеспечение проведения ГИА за пределами территории Российской Федерации, обеспечение деятельности по эксплуатации ФИС осуществляется определенной, в соответствии с законодательством Российской Федерации, организацией (далее - уполномоченная организац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ационное и технологическое обеспечение проведения ГИА на территориях субъектов Российской Федерации, в том числе обеспечение деятельности по эксплуатации РИС и взаимодействию с ФИС, обработки экзаменационных работ обучающихся осуществляется определенными, в соответствии с законодательством Российской Федерации, организациями - региональными центрами обработки информации (далее - РЦО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7. ГЭ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 организует и координирует работу по подготовке и проведению ГИА, в том числ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 персональному составу руководителей и организаторов экзаменов, уполномоченных представителей ГЭК, членов предметных комиссий,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пункте 34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координирует работу предметных комисс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 обеспечивает соблюдение установленного порядка проведения ГИА, в том числ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аправляет своих уполномоченных представителей в места проведения экзаменов и РЦОИ, предметные комиссии для осуществления контроля за ходом проведения ГИА и за соблюдением режима информационной безопасности при проведении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существляет взаимодействие с общественными наблюдателями по вопросам соблюдения установленного порядка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ует проведение проверки по вопросам нарушения установленного порядка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 рассматривает на своем заседании результаты ГИА и в установленных настоящим Порядком случаях принимает решения об утверждении, изменении или отмене результатов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остав ГЭК и уполномоченных представителей ГЭК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в сфере образован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полномоченные представители Г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8. Проверка экзаменационных работ обучающихся осуществляется предметными комиссиями по соответствующим учебным предмета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остав предметных комиссий по каждому учебному предмету привлекаются лица, отвечающие следующим требованиям (далее - эксперты): наличие высшего образов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соответствие квалификационным требованиям, указанным в квалификационных справочниках и (или) профессиональных стандартах;</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аличие опыта работы в организациях, осуществляющих образовательную деятельность и реализующих образовательные программы основного общего, среднего общего, среднего профессионального образования (не менее трех ле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экзаменационных работ по соответствующему учебному предмету, определяемыми Рособрнадзор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щее руководство и координацию деятельности предметной комиссии по соответствующему учебному предмету осуществляет ее председатель.</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9. Рассмотрение апелляций обучающихся осуществляется конфликтной комиссией, в состав которой не включаются члены ГЭК и предметных комисс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Конфликтная комисс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нимает по результатам рассмотрения апелляции решение об удовлетворении или отклонении апелляции обучающего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информирует обучающегося, подавшего апелляцию, и (или) его родителей (законных представителей), а также ГЭК о принятом решен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остав конфликтных комиссий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0. По решению органа исполнительной власти субъекта Российской Федерации, осуществляющего государственное управление в сфере образования, в составе ГЭК, предметных и конфликтной комиссий создаются территориальные экзаменационные, предметные и конфликтные подкомиссии, осуществляющие отдельные полномочия ГЭК, предметных и конфликтной комиссий на территории одного или нескольких муниципальных районов и (или) городских округ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1. Решения ГЭК, предметных и конфликтных комиссий оформляются протокол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2. В целях содействия проведению ГИА образовательные организации, а также органы местного самоуправления, осуществляющие управление в сфере образов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д роспись информируют обучающихся и их родителей (законных представителей) о сроках, местах и порядке подачи заявлений на прохождение ГИА, о порядке проведения ГИА, в том числе об основаниях для удаления с экзамена, изменения или аннулирования результатов ГИА, о ведении в ППЭ видеозаписи, о порядке подачи апелляций о нарушении установленного порядка проведения ГИА и о несогласии с выставленными баллами, о времени и месте ознакомления с результатами ГИА, а также о результатах ГИА, полученных обучающими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аправляют своих работников для работы в качестве руководителей и организаторов ППЭ, членов предметных комиссий,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пункте 34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носят сведения в ФИС и РИС в порядке, устанавливаемом Правительством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3. В целях обеспечения соблюдения порядка проведения ГИА гражданам, аккредитованным в качестве общественных наблюдателей в порядке, устанавливаемом Минобрнауки России, предоставляется право:</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или несогласия с выставленными балл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аправлять информацию о нарушениях, выявленных при проведении ГИА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25.</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V. Сроки и продолжительность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4. Для проведения ОГЭ и ГВЭ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проведения экзамен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ГИА по обязательным учебным предметам начинается не ранее 25 мая текущего года, по остальным учебным предметам - не ранее 20 апреля текущего год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5. Для лиц, повторно допущенных в текущем году к сдаче экзаменов по соответствующим учебным предметам в случаях, предусмотренных настоящим Порядком, предусматриваются дополнительные сроки проведения ГИА в формах, устанавливаемых настоящим Порядком (далее - дополнительные срок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6. Для обучающихся, не имеющих возможности по уважительным причинам, подтвержденным документально, пройти ГИА в сроки, установленные в соответствии с пунктами 24 и 25 настоящего Порядка, ГИА по обязательным учебным предметам проводится досрочно, но не ранее 20 апреля, в формах, устанавливаемых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7.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досрочно в сроки, определяемые органами исполнительной власти субъектов Российской Федерации, осуществляющими государственное управление в сфере образования, по согласованию с учредителями таких исправительных учреждений, но не ранее 20 февраля текущего год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8. Перерыв между проведением экзаменов по обязательным учебным предметам, сроки проведения которых установлены в соответствии с пунктом 24 настоящего Порядка, составляет не менее двух дне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9.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продолжительности экзамена 4 и более часа организуется питание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0. Повторно к сдаче ГИА по соответствующему учебному предмету в текущем году по решению ГЭК допускаются следующие обучающие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лучившие на ГИА неудовлетворительный результат по одному из обязательных учебных предмет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е явившиеся на экзамены по уважительным причинам (болезнь или иные обстоятельства, подтвержденные документально);</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пелляция которых о нарушении установленного порядка проведения ГИА конфликтной комиссией была удовлетворен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езультаты которых были аннулированы ГЭК в случае выявления фактов нарушений установленного порядка проведения ГИА, совершенных лицами, указанными в пункте 37 настоящего Порядка, или иными (неустановленными) лицами.</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VI. Проведение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1. КИМ для проведения ОГЭ формируются и тиражируются учредителями, загранучреждениями и органами исполнительной власти субъектов Российской Федерации, осуществляющими государственное управление в сфере образования, с помощью открытого банка заданий и специализированного программного обеспечения, размещенных на официальном сайте Рособрнадзора или специально выделенном сайте в сети "Интерне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Тексты, темы, задания, билеты для проведения ГВЭ направляются в субъекты Российской Федерации, загранучреждениям и учредителям на электронных носителях в зашифрованном вид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скрытие экзаменационных материалов до начала экзамена, разглашение информации, содержащейся в КИМ, текстах, темах, заданий, билетов для проведения ГВЭ, запрещено.</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2. Экзамены проводятся в ППЭ, места расположения которых утверждаются органами исполнительной власти субъектов Российской Федерации, осуществляющими государственное управление в сфере образования, учредителями и загранучреждениями по согласованию с ГЭ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угрозы возникновения чрезвычайной ситуации органы исполнительной власти субъектов Российской Федерации, осуществляющие государственное управление в сфере образования, учредители и загранучреждения по согласованию с ГЭК принимают решение о переносе сдачи экзамена в другой ППЭ или на другой день, предусмотренный расписаниями проведения ОГЭ и ГВ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3.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мещения, не использующиеся для проведения экзамена, на время проведения экзамена запираются и опечатываю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каждого обучающегося выделяется отдельное рабочее место. В аудитории выделяется место для личных вещей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удитории, выделяемые для проведения экзаменов по русскому языку, оснащаются средствами воспроизведения аудиозаписи, по иностранным языкам - оснащаются средствами записи и воспроизведения аудиозаписи, по отдельным учебным предметам - оборудованием для лаборатории, по информатике и ИКТ, а также в случаях, установленных настоящим Порядком, - компьютерной технико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решению органов исполнительной власти субъектов Российской Федерации, осуществляющих государственное управление в сфере образования, учредителей и загранучреждений ППЭ оборудуются стационарными и переносными металлоискателями, средствами видеонаблюдения, средствами подавления сигналов подвижной связ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казанные обучающиеся с учетом их индивидуальных особенностей в процессе сдачи экзамена пользуются необходимыми им техническими средств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глухих и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слепых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исьменная экзаменационная работа выполняется рельефно-точечным шрифтом Брайля или на компьютер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едусматривается достаточное количество специальных принадлежностей для оформления ответов рельефно-точечным шрифтом Брайля, компьютер.</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ГВЭ по всем учебным предметам по их желанию проводится в устной форм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обучающихся, по медицинским показаниям не имеющих возможности прийти в ППЭ, экзамен организуется на дом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5. Для обучающихся, освоивших образовательные программы основного общего образования в специальных учебно-воспитательных учреждениях закрытого типов, а также в учреждениях, исполняющих наказание в виде лишения свободы, органы исполнительной власти субъектов Российской Федерации, осуществляющие государственное управление в сфере образования, при содействии администрации таких учреждений организуют ГИА с учетом специальных условий содержания и необходимости обеспечения общественной безопасности во время прохож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6.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передачи экзаменационных материалов в ППЭ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проводится в ППЭ (в аудиториях), то ППЭ также обеспечиваются сканер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ППЭ выделяются помещения для представителей образовательных организаций,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7. В день проведения экзамена в ППЭ присутствую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руководитель экзамена и организаторы ПП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уполномоченный представитель ГЭ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г) руководитель образовательной организации, в помещениях которой организован ППЭ, или уполномоченное им лицо;</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 сотрудники, осуществляющие охрану правопорядка, и (или) сотрудники органов внутренних дел (поли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е) медицинские работники и ассистенты, оказывающие необходимую техническую помощь обучающимся, указанным в пункте 34 настоящего Порядка, в том числе непосредственно при проведении экзамен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ж) специалист по проведению инструктажа и обеспечению лабораторных рабо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з) экзаменатор-собеседник, ведущий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и) эксперты, оценивающие устные ответы обучающихся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к)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л) сопровождающи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уководители и организаторы ППЭ назначаются органом исполнительной власти субъектов Российской Федерации, осуществляющим государственное управление в сфере образования, загранучреждением и учредителем по согласованию с ГЭ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качестве руководителей и организаторов ППЭ привлекаются лица, прошедшие соответствующую подготовку. При проведении ОГЭ по учебному предмету в состав организаторов и ассистентов не входят специалисты по этому учебному предмету. Не допускается привлекать в качестве руководителей и организаторов ППЭ технических специалистов, специалистов по проведению инструктажа и обеспечению лабораторных работ, а также ассистентов, оказывающих необходимую техническую помощь обучающимся, указанным в пункте 34 настоящего Порядка, работников образовательных организаций,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 Руководители и организаторы ППЭ, технические специалисты, специалисты по проведению инструктажа и обеспечению лабораторных работ, экзаменаторы-собеседники, ведущие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день проведения экзамена по решению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в ППЭ присутствуют должностные лица указанных орган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день проведения экзамена по желанию в ППЭ присутствуют представители средств массовой информации, общественные наблюдатели, аккредитованные в установленном порядк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едставители средств массовой информации присутствуют в аудиториях для проведения экзамена только до момента начала выполнения обучающимися экзаменационной работы.</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щественные наблюдатели свободно перемещаются по ППЭ. При этом в одной аудитории находится только один общественный наблюдатель.</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8. Допуск в ППЭ лиц, указанных в пункте 37 настоящего Порядка, осуществляется только при наличии у них документов, удостоверяющих их личность и подтверждающих их полномочия. Допуск обучающихся в ППЭ осуществляется при наличии у них документов, удостоверяющих их личность, и при наличии их в утвержденных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списках распределения в данный ПП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а также лиц, указанных в пункте 37 настоящего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9. Экзаменационные материалы доставляются в ППЭ уполномоченными представителями ГЭК в день проведения экзамена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использования экзаменационных материалов на электронных носителях в зашифрованном виде руководитель ППЭ получает от РЦОИ код расшифровки КИМ и в присутствии уполномоченного представителя ГЭК, общественных наблюдателей (при наличии) организует расшифровку, тиражирование на бумажных носителях и упаковку экзаменационных материалов. По решению ГЭК тиражирование экзаменационных материалов проводится в аудиториях в присутствии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0. До начала экзамена руководитель ППЭ организует распределение обучающихся и организаторов по аудиториям. По решению органа исполнительной власти субъекта Российской Федерации, осуществляющего государственное управление в сфере образования, распределение обучающихся и организаторов по аудиториям осуществляет РЦОИ. В таком случае списки распределения передаются в ППЭ вместе с экзаменационными материалами. Распределение обучающихся, указанных в пункте 34 настоящего Порядка, осуществляется индивидуально с учетом состояния их здоровья, особенностей психофизического развит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 размещении в аудиториях, в которых будет проходить экзамен.</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рассаживаются за рабочие столы в соответствии с проведенным распределением. Изменение рабочего места не допускае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1. Экзамен проводится в спокойной и доброжелательной обстановк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аторы информируют обучающихся о том, что записи на КИМ для проведения ОГЭ, текстах, темах, заданиях, билетах для проведения ГВЭ и черновиках не обрабатываются и не проверяю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аторы выдают обучающимся экзаменационные материалы, которые включают в себя листы (бланки) для записи ответ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обнаружения брака или некомплектности экзаменационных материалов организаторы выдают обучающемуся новый комплект экзаменационных материал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нехватки места в листах (бланках) для ответов на задания с развернутым ответом по просьбе обучающегося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мере необходимости обучающимся выдаются черновики. Обучающиеся могут делать пометки в КИМ для проведения ОГЭ и текстах, темах, заданиях, билетах для проведения ГВ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2. 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о время экзамена на рабочем столе обучающегося, помимо экзаменационных материалов, находя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руч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редства обучения и воспит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г) лекарства и питание (при необходимост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 специальные технические средства (для лиц, указанных в пункте 34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Иные вещи обучающиеся оставляют в специально выделенном в аудитории месте для личных вещей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о время экзамена обучающиеся не должны общаться друг с другом, не могут свободно перемещаться по аудитории. Во время экзамена обучающиеся могут выходить из аудитории и перемещаться по ППЭ в сопровождении одного из организаторов. При выходе из аудитории обучающиеся оставляют экзаменационные материалы и черновики на рабочем стол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о время проведения экзамена в ППЭ запрещае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 обучающимся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б) организаторам, ассистентам, оказывающим необходимую техническую помощь лицам, указанным в пункте 34 настоящего Порядка, техническим специалистам - иметь при себе средства связ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лицам, перечисленным в пункте 37 настоящего Порядка,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г) обучающимся, организаторам, ассистентам, оказывающим необходимую техническую помощь лицам, указанным в пункте 34 настоящего Порядка, техническим специалистам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Лица, допустившие нарушение устанавливаемого порядка проведения ГИА, удаляются с экзамена. 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3. 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Если во время записи произошел технический сбой, обучающемуся предоставляется право сдать раздел "Говорение" повторно.</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4. При проведении ГВЭ в устной форме устные ответы обучающихся записываются на аудионосители или протоколируются. Аудитории, выделяемые для записи устных ответов, оборудуются аппаратно-программными средствами цифровой аудиозаписи. Обучающийся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5. За 30 минут и за 5 минут до окончания экзамена организаторы сообщают обучающимся о скором завершении экзамена и напоминают о необходимости перенести ответы из черновиков в листы (бланк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истечении времени экзамена организаторы объявляют окончание экзамена и собирают экзаменационные материалы у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Собранные экзаменационные материалы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6. 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Запечатанные пакеты с экзаменационными работами в тот же день направляются уполномоченными представителями ГЭК в РЦОИ (структурные подразделения РЦОИ муниципального района и (или) городского округ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 для обеспечения их хране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еиспользованные экзаменационные материалы и использованные КИМ для проведения ОГЭ, тексты, темы, задания, билеты для проведения ГВЭ хранятся 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ом, определенным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выпускников прошлых лет проводится в ППЭ (в аудиториях), то в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ГЭК, руководителя ППЭ, общественных наблюдателей (при наличии). По решению ГЭК сканирование экзаменационных работ проводится в аудиториях в присутствии обучающихся.</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VII. Проверка экзаменационных работ участников ГИА и их оценивани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7. РЦОИ обеспечивает предметные комиссии обезличенными копиями экзаменационных работ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Записи на черновиках не обрабатываются и не проверяют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8.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РЦОИ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Третий эксперт назначается председателем предметной комиссии из числа экспертов, ранее не проверявших экзаменационную рабо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9. Предметные комиссии работают в помещениях, исключающих возможность допуска к ним посторонних лиц (за исключением сотрудников РЦОИ, осуществляющих организационно-технологическое сопровождение работы предметных комиссий, уполномоченных представителей ГЭК и общественных наблюдателей) и распространение информации ограниченного доступа. 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РЦО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орган исполнительной власти субъекта Российской Федерации, осуществляющий государственное управление в сфере образования, загранучреждение, учредитель принимают решение об исключении эксперта из состава предметной комисс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0. По решению органов исполнительной власти двух и более субъектов Российской Федерации, осуществляющих государственное управление в сфере образования, организуется обмен экзаменационными работами между соответствующими субъектами Российской Федерации (далее - межрегиональная перекрестная провер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рганизационное и технологическое обеспечение межрегиональной перекрестной проверки экзаменационных работ осуществляют РЦОИ соответствующих субъектов Российской Федер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1. Обработка и проверка экзаменационных работ занимает не более десяти рабочих дне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 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VIII. Утверждение, изменение и (или) аннулирование результатов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3.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4. Утверждение результатов ГИА осуществляется в течение одного рабочего дня с момента получения результатов проверки экзаменационных работ.</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5. По решению органов исполнительной власти субъектов Российской Федерации, осуществляющих государственное управление в сфере образования, предметные комиссии осуществляют перепроверку отдельных экзаменационных работ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езультаты перепроверки оформляются протоколами в соответствии с пунктом 48 настоящего Поряд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итогам перепроверки экзаменационных работ обучающихся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6. В случае если конфликт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конфликтной комиссией была удовлетворена апелляция обучающегося о несогласии с выставленными баллами, ГЭК принимает решение об изменении результата ГИА согласно протоколам конфликтной комисс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7. При установлении фактов нарушения обучающимся установленного порядка проведения ГИА ГЭК принимает решение об аннулировании результата ГИА обучающегося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Если нарушение совершено лицами, указанными в пункте 37 настоящего Порядка, или иными (неустановленными) лицами, то ГЭК принимает решение об аннулировании результатов ГИА обучающихся, чьи результаты были искажены, по соответствующему учебному предмету, а также о повторном допуске их к ГИА по соответствующему учебному предмету в дополнительные срок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8. Решение об изменении или аннулировании результатов ГИА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9. После утверждения результаты ГИА передаются в образовательные организации, а также органы местного самоуправления, осуществляющие управление в сфере образования, учредителям и загранучреждениям для ознакомления обучающихся с полученными ими результатами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IX. Оценка результатов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0. 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1. 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чем через год в сроки и в формах, устанавливаемых настоящим Поряд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X. Прием и рассмотрение апелляц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2. Конфликтная комиссия принимает в письменной форме апелляции обучающихся, выпускников прошлых лет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3. Конфликт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настоящего Порядка или неправильного оформления экзаменационной работы.</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4.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подавшего апелляц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5. В целях выполнения своих функций конфликтная комиссия запрашивает у уполномоченных лиц и организаций необходимые документы и сведения, в том числе копии экзаменационных работ и протоколов проверки предметными комиссиями, сведения о лицах, присутствовавших на экзамене, о соблюдении процедуры проведения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6. При рассмотрении апелляции при желании присутствуют обучающийся и (или) его родители (законные представители), а также общественные наблюдател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в спокойной и доброжелательной обстановк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7. Апелляцию о нарушении установленного порядка проведения ГИА (за исключением случаев, установленных пунктом 63 настоящего Порядка) обучающийся подает в день проведения экзамена по соответствующему учебному предмету уполномоченному представителю ГЭК, не покидая ППЭ.</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8. 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сотруд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конфликтную комисс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о нарушении установленного порядка проведения ГИА конфликтная комиссия рассматривает апелляцию, заключение о результатах проверки и выносит одно из решен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 отклонении апелля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9. 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0.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подают апелляцию о несогласии с выставленными баллами непосредственно в конфликтную комиссию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конфликтную комисс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еся и их родители (законные представители) заблаговременно информируются о времени и месте рассмотрения апелляц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1. 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электронные носители, содержащие файлы с цифровой аудиозаписью устных ответов обучающегося, копии протоколов проверки экзаменационной работы предметной комиссией и экзаменационные материалы, выполнявшиеся обучающимся, подавшим апелляц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Указанные материалы предъявляются обучающемуся (при его участии в рассмотрении апелля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Обучающийся (для обучающихся,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в случае его участия в рассмотрении апелля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2. При возникновении спорных вопросов по оцениванию экзаменационной работы конфликтная комиссия привлекает к рассмотрению апелляции экспертов по соответствующему учебному предмету, ранее не проверявших данную экзаменационную работу.</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эксперты не дают однозначный ответ о правильности оценивания экзаменационной работы обучающегося,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3.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выявления ошибок в обработке и (или) проверке экзаменационной работы конфликтная комиссия передает соответствующую информацию в РЦОИ с целью пересчета результатов ГИ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4. После утверждения результаты ГИА передаются в образовательные организации, органы местного самоуправления, загранучреждениям и учредителям для ознакомления обучающихся с полученными ими результатам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5. Конфликтная комиссия рассматривает апелляцию о нарушении установленного порядка проведения ГИА (за исключением случаев, установленных пунктом 63 настоящего Порядк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6:10:00Z</dcterms:created>
  <dc:creator>школа</dc:creator>
  <dc:description/>
  <cp:keywords/>
  <dc:language>en-US</dc:language>
  <cp:lastModifiedBy>admin</cp:lastModifiedBy>
  <dcterms:modified xsi:type="dcterms:W3CDTF">2017-02-25T18:33:00Z</dcterms:modified>
  <cp:revision>4</cp:revision>
  <dc:subject/>
  <dc:title>Локальный акт МОБУСОШ с. Воскресеновка</dc:title>
</cp:coreProperties>
</file>