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об общем собрании трудового коллектива работников </w:t>
      </w:r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240" w:before="0" w:after="0"/>
        <w:ind w:right="1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БУСОШ с. Воскресеновка</w:t>
      </w:r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360" w:before="60" w:after="60"/>
        <w:ind w:right="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360" w:before="60" w:after="60"/>
        <w:ind w:right="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9.12.2012 № 273-ФЗ "Об образовании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Уставом </w:t>
      </w:r>
      <w:r>
        <w:rPr>
          <w:rFonts w:cs="Times New Roman" w:ascii="Times New Roman" w:hAnsi="Times New Roman"/>
        </w:rPr>
        <w:t>МОБУСОШ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(далее – Учреждение) и регламентирует деятельность Общего собрания работников Учреждения, являющегося одним из коллегиальных органов управлени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воей деятельности Общее собрание трудового коллектива работников </w:t>
      </w:r>
      <w:r>
        <w:rPr>
          <w:rFonts w:cs="Times New Roman" w:ascii="Times New Roman" w:hAnsi="Times New Roman"/>
        </w:rPr>
        <w:t>МОБУСОШ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(далее – Общее собрание) руководствуется Конституцией Российской Федерации, Конвенцией ООН о правах ребенка, федеральным, региональным законодательством, актами органов местного самоуправления в области образования и социальной защиты, Уставом Учреждени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Общего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общее руководство </w:t>
      </w:r>
      <w:r>
        <w:rPr>
          <w:rFonts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учредительными, программными документами и локальными актам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Общее собрание работает в тесном контакте с администрацией и иными органами самоуправления Учреждения, в соответствии с действующим законодательством, подзаконными нормативными актами и Уставом Учрежде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Задачи </w:t>
      </w:r>
      <w:r>
        <w:rPr>
          <w:rFonts w:cs="Times New Roman" w:ascii="Times New Roman" w:hAnsi="Times New Roman"/>
          <w:b/>
          <w:sz w:val="24"/>
          <w:szCs w:val="24"/>
        </w:rPr>
        <w:t>Общего собр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60"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собрания </w:t>
      </w:r>
      <w:r>
        <w:rPr>
          <w:rFonts w:cs="Times New Roman" w:ascii="Times New Roman" w:hAnsi="Times New Roman"/>
          <w:sz w:val="24"/>
          <w:szCs w:val="24"/>
        </w:rPr>
        <w:t>направлена на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и финансово-хозяйственной деятельности Учреждения на высоком качественном уров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ерспективных направлений функционирования и развития </w:t>
      </w:r>
      <w:r>
        <w:rPr>
          <w:rFonts w:cs="Times New Roman" w:ascii="Times New Roman" w:hAnsi="Times New Roman"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лечение общественности к решению вопросов развития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оптимальных условий для осуществления образовательного процесса, развивающей и 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вопросов, связанных с развитием образовательной среды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вопросов о необходимости регламентации локальными актами отдельных аспектов деятельности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ь администрации в разработке локальных актов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проблемных (конфликтных) ситуаций с участниками образовательного процесса в пределах своей компетен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предложений по </w:t>
      </w:r>
      <w:r>
        <w:rPr>
          <w:rFonts w:cs="Times New Roman" w:ascii="Times New Roman" w:hAnsi="Times New Roman"/>
          <w:sz w:val="24"/>
          <w:szCs w:val="24"/>
        </w:rPr>
        <w:t>вопросам охраны и безопасности условий образовательного процесса и трудовой деятельности, охраны жизни и здоровья обучающихся и работников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защите чести, достоинства и профессиональной репутации работников, предупреждение противоправного вмешательства в их трудовую деятельност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редложений по формированию фонда оплаты труда, порядка стимулирования труда работников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редложений по порядку и условиям предоставления социальных гарантий и льгот обучающимся и работникам в пределах компетенции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редложений о поощрении работников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е ходатайств, писем в различные административные органы, общественные организации и др. по вопросам, относящимся к оптимизации деятельности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вышения качества оказываемых образовательных услуг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омпетенция Общего собр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компетенцию Общего собрания входи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ждение локальных нормативных актов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ждение программы развития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предложений об организации сотрудничества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ругими образовательными и иными организациями социальной сферы, в том числе при реализации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рганизации воспитательного процесса, досуговой деятельности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йствие  организации  и  улучшению  условий  труда работников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лушивание публичного доклада руководителя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его обсужд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разработке положений Коллективного договор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рганизация деятельности Общего собр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остав Общего собрания входят все работники Учреж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На заседания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ство Общим собранием осуществляет Председатель, которым по должности является руководитель организации. Ведение протоколов Общего собрания осуществляется секретарем, который избирается на первом заседании Общего собрания сроком на один календарный год. Председатель и секретарь Общего собрания выполняют свои обязанности на общественных начал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4.4. </w:t>
      </w:r>
      <w:r>
        <w:rPr>
          <w:rFonts w:cs="Times New Roman" w:ascii="Times New Roman" w:hAnsi="Times New Roman"/>
          <w:sz w:val="24"/>
          <w:szCs w:val="24"/>
          <w:u w:val="single"/>
        </w:rPr>
        <w:t>Председатель Общего собр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деятельность Общего собр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ирует членов общего собрания о предстоящем заседании не менее чем за три дн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подготовку и проведение заседания дней до его прове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ет повестку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ует выполнение ре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Общее собрание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ирается его Председателем по мере необходимости, но не реже двух раз в го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совета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по принятому на учебный год пла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Общее собрание считается правомочным, если на нем присутствует не менее 50% членов трудового коллектива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ешения Общего собрания принимаются открытым голосова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Решения Общего собр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ются принятыми, если за них проголосовало не менее 2/3 присутствующи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тся правомочными, если на заседании присутствовало не менее 2/3 членов сов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инятия носят рекомендательный характер, а после утверждения руководителем учреждения становятся обязательными для исполн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водятся до всего трудового коллектива учреждения не позднее, чем в течение трех дней после прошедшего заседания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 Ответственность Общего собрания</w:t>
      </w:r>
    </w:p>
    <w:p>
      <w:pPr>
        <w:pStyle w:val="Style18"/>
        <w:rPr/>
      </w:pPr>
      <w:r>
        <w:rPr/>
        <w:t>5.1. Общее собрание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ыполнение, выполнение не в полном объеме или невыполнение закрепленных за ним задач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е принимаемых решений законодательству Российской Федерации, подзаконным нормативным правовым актам, Уставу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омпетентность принимаемых решений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лопроизводство Общего собрания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Общего собрания оформляются протоколом.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протоколов фиксиру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рове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ое присутствие (отсутствие) членов трудового коллекти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енные (ФИО, должност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ка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ающие ли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обсуждения вопро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, рекомендации и замечания членов трудового коллектива и приглашенны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.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одписываются председателем и секретарем Общего собрания.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протоколов ведется от начала календарного года.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ротоколов Общего собрания нумеруется постранично, прошнуровывается, скрепляется подписью директора и печатью Учреждения.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ротоколов Общего собрания хранится в делах Учреждения и передается по акту (при смене руководителя, передаче в архи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настоящее положение вносятся Общим собранием и принимаются на его заседании.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действует до принятия нового положения, утвержденного на Общем собрании трудового коллектива в установленном поряд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</w:rPr>
    </w:lvl>
    <w:lvl w:ilvl="1">
      <w:start w:val="0"/>
      <w:numFmt w:val="bullet"/>
      <w:lvlText w:val="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0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3">
      <w:start w:val="0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4"/>
      </w:rPr>
    </w:lvl>
    <w:lvl w:ilvl="4">
      <w:start w:val="0"/>
      <w:numFmt w:val="bullet"/>
      <w:lvlText w:val="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5">
      <w:start w:val="0"/>
      <w:numFmt w:val="bullet"/>
      <w:lvlText w:val="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4"/>
      </w:rPr>
    </w:lvl>
    <w:lvl w:ilvl="6">
      <w:start w:val="0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4"/>
      </w:rPr>
    </w:lvl>
    <w:lvl w:ilvl="7">
      <w:start w:val="0"/>
      <w:numFmt w:val="bullet"/>
      <w:lvlText w:val="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4"/>
      </w:rPr>
    </w:lvl>
    <w:lvl w:ilvl="8">
      <w:start w:val="0"/>
      <w:numFmt w:val="bullet"/>
      <w:lvlText w:val="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sz w:val="24"/>
      <w:szCs w:val="24"/>
    </w:rPr>
  </w:style>
  <w:style w:type="character" w:styleId="WW8Num12z2">
    <w:name w:val="WW8Num12z2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9:00Z</dcterms:created>
  <dc:creator>школа</dc:creator>
  <dc:description/>
  <cp:keywords/>
  <dc:language>en-US</dc:language>
  <cp:lastModifiedBy>admin</cp:lastModifiedBy>
  <dcterms:modified xsi:type="dcterms:W3CDTF">2017-02-25T18:24:00Z</dcterms:modified>
  <cp:revision>3</cp:revision>
  <dc:subject/>
  <dc:title>Локальный акт МОБУСОШ с. Воскресеновка</dc:title>
</cp:coreProperties>
</file>