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нят на заседании педагогического совета МОБУСОШ с. Воскресеновк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токол № ___ от __________08.2015 год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Утверждаю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ректор МОБУСОШ с. Воскресенов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____________ /Т.А.Юрченко/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каз № ______ от ______08.2015 года</w:t>
            </w:r>
          </w:p>
        </w:tc>
      </w:tr>
    </w:tbl>
    <w:p>
      <w:pPr>
        <w:pStyle w:val="Normal"/>
        <w:spacing w:lineRule="auto" w:line="240" w:before="0" w:after="0"/>
        <w:ind w:left="-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  <w:bookmarkStart w:id="0" w:name="pe107"/>
      <w:bookmarkStart w:id="1" w:name="pe115"/>
      <w:bookmarkStart w:id="2" w:name="pe107"/>
      <w:bookmarkStart w:id="3" w:name="pe115"/>
      <w:bookmarkEnd w:id="2"/>
      <w:bookmarkEnd w:id="3"/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bookmarkStart w:id="4" w:name="pe10"/>
      <w:bookmarkStart w:id="5" w:name="pe25"/>
      <w:bookmarkStart w:id="6" w:name="pe61"/>
      <w:bookmarkStart w:id="7" w:name="pe19"/>
      <w:bookmarkEnd w:id="4"/>
      <w:bookmarkEnd w:id="5"/>
      <w:bookmarkEnd w:id="6"/>
      <w:bookmarkEnd w:id="7"/>
      <w:r>
        <w:rPr>
          <w:rFonts w:cs="Times New Roman" w:ascii="Times New Roman" w:hAnsi="Times New Roman"/>
          <w:b/>
          <w:sz w:val="28"/>
          <w:szCs w:val="28"/>
        </w:rPr>
        <w:t>Положение о родительском патруле  МОБУСОШ с. Воскресенов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щие положения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1. Родительский патруль является добровольным объединением граждан, которое создано с целью профилактики и предупреждения правонарушений, антиобщественных действий несовершеннолетних при охране общественного порядка, а также для формирования законопослушного поведения несовершеннолетних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2. Деятельность родительского патруля строится на принципах добровольности, равноправия, законности, уважения прав и свобод человек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3. В своей деятельности родительский патруль руководствуется Конституцией РФ, нормативно-правовыми актами РФ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4 Родительский патруль взаимодействует с отделом внутренних дел и администрацией  МОБУСОШ с. Воскресеновка, Воскресеновской сельской администрацией и администрацией Пензенского район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5. Деятельность родительского патруля осуществляется в соответствии с планами мероприятий, разработанными и утвержденными администрацией образовательного учрежде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сновные задачи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. Предупреждение и пресечение правонарушений и антиобщественных действий несовершеннолетних, выявление и устранение причин и условий, способствующих этом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 Выявление и пресечение случаев вовлечения несовершеннолетних в совершение преступлений и антиобщественных действи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3. Предупреждение безнадзорности и беспризорности несовершеннолетних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сновные функции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 Охрана общественного порядка на улицах, площадях, в подъездах и других общественных местах скопления несовершеннолетних, а также поддержание порядка во время проведения различных массовых мероприяти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 Предупреждение безнадзорности, беспризорности, правонарушений и антиобщественных действий несовершеннолетних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3. Оказание неотложной помощи лицам, пострадавшим в результате несчастных случаев или правонарушений, а также находящимся в общественных местах в беспомощном состоян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рядок формирования и организации работы родительского патруля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1. Членами родительского патруля являются родители, которые по своим моральным, деловым качествам и состоянию здоровья способны выполнять принятые обязанност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2. Родительский патруль создается на базе каждого образовательного учреждения инициативной группой родительского комитета образовательного учрежде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3. Не могут быть зачислены в состав родительского патруля лица, состоящие на учете по поводу психических заболеваний, алкоголизма и наркомании, а также имеющие судимость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4. Дежурство членов родительского патруля осуществляется в соответствии с графиком дежурств, утвержденным администрацией образовательного учрежде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5. Патрулирование проходит в вечернее врем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язанности и права членов родительского патруля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1. Активное участие в предупреждении и пресечении правонарушений и антиобщественных действий несовершеннолетних, выявление и устранение условий, способствующих этом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2. Соблюдение тактичности, вежливости, внимательности в общении с гражданам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3. Проведение профилактической работы с курящими несовершеннолетними, употребляющими спиртные напитки, наркотик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4. Сообщение в дежурную часть отдела внутренних дел сведений о ставших известными фактах подготовки и совершения правонарушений несовершеннолетним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5. Ношение нарукавной повязки при осуществлении патрулирова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6. Доступ в клубы, кинотеатры, дома культуры и другие общественные места с целью профилактики правонарушений, антиобщественных действий несовершеннолетних и для пресечения возникших там правонарушени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7. Проведение профилактических бесед, направленных на пресечение совершаемых антиобщественных действий и формирование законопослушного поведения несовершеннолетних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8. Информирование родителей несовершеннолетних о правонарушениях или антиобщественных действиях их дете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9. Привлечение родителей к формированию законопослушного поведения их детей.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850" w:gutter="0" w:header="708" w:top="76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center"/>
      <w:rPr>
        <w:rFonts w:ascii="Cambria" w:hAnsi="Cambria" w:eastAsia="Times New Roman" w:cs="Cambria"/>
        <w:sz w:val="32"/>
        <w:szCs w:val="32"/>
      </w:rPr>
    </w:pPr>
    <w:r>
      <w:rPr>
        <w:rFonts w:eastAsia="Times New Roman" w:cs="Cambria" w:ascii="Cambria" w:hAnsi="Cambria"/>
        <w:sz w:val="20"/>
        <w:szCs w:val="20"/>
      </w:rPr>
      <w:t>Локальный акт МОБУСОШ с. Воскресеновка</w:t>
    </w:r>
  </w:p>
  <w:p>
    <w:pPr>
      <w:pStyle w:val="Header"/>
      <w:rPr>
        <w:rFonts w:ascii="Cambria" w:hAnsi="Cambria" w:eastAsia="Times New Roman" w:cs="Cambria"/>
        <w:sz w:val="32"/>
        <w:szCs w:val="32"/>
      </w:rPr>
    </w:pPr>
    <w:r>
      <w:rPr>
        <w:rFonts w:eastAsia="Times New Roman" w:cs="Cambria" w:ascii="Cambria" w:hAnsi="Cambria"/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Courier New" w:hAnsi="Courier New" w:cs="Courier New"/>
      <w:sz w:val="24"/>
      <w:szCs w:val="24"/>
    </w:rPr>
  </w:style>
  <w:style w:type="character" w:styleId="WW8Num11z1">
    <w:name w:val="WW8Num11z1"/>
    <w:qFormat/>
    <w:rPr>
      <w:rFonts w:ascii="Wingdings" w:hAnsi="Wingdings" w:cs="Wingdings"/>
      <w:sz w:val="24"/>
      <w:szCs w:val="24"/>
    </w:rPr>
  </w:style>
  <w:style w:type="character" w:styleId="WW8Num11z2">
    <w:name w:val="WW8Num11z2"/>
    <w:qFormat/>
    <w:rPr>
      <w:rFonts w:ascii="Symbol" w:hAnsi="Symbol" w:cs="Symbol"/>
      <w:sz w:val="24"/>
      <w:szCs w:val="24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2">
    <w:name w:val=" Знак Знак2"/>
    <w:basedOn w:val="Style14"/>
    <w:qFormat/>
    <w:rPr/>
  </w:style>
  <w:style w:type="character" w:styleId="1">
    <w:name w:val=" Знак Знак1"/>
    <w:basedOn w:val="Style14"/>
    <w:qFormat/>
    <w:rPr/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4T12:24:00Z</dcterms:created>
  <dc:creator>школа</dc:creator>
  <dc:description/>
  <cp:keywords/>
  <dc:language>en-US</dc:language>
  <cp:lastModifiedBy>admin</cp:lastModifiedBy>
  <dcterms:modified xsi:type="dcterms:W3CDTF">2017-02-25T18:26:00Z</dcterms:modified>
  <cp:revision>3</cp:revision>
  <dc:subject/>
  <dc:title>Локальный акт МОБУСОШ с. Воскресеновка</dc:title>
</cp:coreProperties>
</file>