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_GoBack"/>
      <w:bookmarkStart w:id="5" w:name="pe10"/>
      <w:bookmarkStart w:id="6" w:name="pe25"/>
      <w:bookmarkStart w:id="7" w:name="pe61"/>
      <w:bookmarkStart w:id="8" w:name="pe19"/>
      <w:bookmarkEnd w:id="5"/>
      <w:bookmarkEnd w:id="6"/>
      <w:bookmarkEnd w:id="7"/>
      <w:bookmarkEnd w:id="8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организации </w:t>
      </w:r>
      <w:bookmarkEnd w:id="4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в </w:t>
      </w:r>
      <w:r>
        <w:rPr>
          <w:rFonts w:cs="Times New Roman" w:ascii="Times New Roman" w:hAnsi="Times New Roman"/>
          <w:b/>
          <w:bCs/>
          <w:sz w:val="28"/>
          <w:szCs w:val="28"/>
        </w:rPr>
        <w:t>МОБУСОШ с. Воскресеновк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оя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алее-Порядок) разработан в соответствии с Федеральным законом от 29 декабря 2012 г. № 273-ФЗ «Об образовании в Российской Федерации», приказом Министерства образования и науки Российской Федерации от 30.08.2013 г. № 1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регулирует организацию и осуществление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в том числе особенности организации образовательной деятельности для учащихся с ограниченными возможностями здоровья в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Настоящий Порядок является обязательным для организаций, осуществляющих образовательную деятельность и реализующих основные общеобразовательные программы - образовательные программы начального общего, основного общего и среднего общего образования (далее - общеобразовательные программы), в том числе адаптированные основные образов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Организация и осуществление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бщее образование может быть получено в МОБУСОШ с. Воскресеновка, а также вне ее - в форме семейного образования и само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 получения общего образования и форма обучения по конкрет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тдел образования администрации Пензе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 декабря 2012 г. N 273-ФЗ "Об образовании в Российской Федераци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ся сочетание различных форм получения образования и форм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Общеобразовательные программы самостоятельно разрабатываются и утверждаются МОБУСОШ с. Воскресен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, осуществляющая образовательную деятельность по имеющим государственную аккредитацию общеобразовательным программам, разрабатывае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 (далее - учащие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9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Общеобразовательные программы реализуются МОБУСОШ с. Воскресеновка как самостоятельно, так и посредством сетевых форм их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При реализации общеобразовательных программ МОБУСОШ с. Воскресеновка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В МОБУСОШ с. Воскресеновка образовательная деятельность осуществляется на государственном язык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 МОБУСОШ с. Воскресеновка создает условия для реализации общеобразовате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 Образовательная деятельность по обще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 Учебный год в МОБУСОШ с. Воскресеновка начинается 1 сентября и заканчивается в соответствии с учебным планом соответствующей общеобразовательной программы. Начало учебного года может переноситься образовательным учреждением при реализации обще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своения общеобразовательных программ учащимся предоставляются каникулы. Сроки начала и окончания каникул определяются образовательным учреждением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Наполняемость классов, за исключением классов компенсирующего обучения, не должна превышать 25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7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тдельным Порядком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8. Освоение уча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,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, вправе пройти экстерном промежуточную и государственную итоговую аттестацию в МОБУСОШ с. Воскресеновка по имеющим государственную аккредитацию образовательным программам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едующий класс могут быть условно переведены учащиеся, имеющие по итогам учебного года академическую задолженность по одному учебному предм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еся в МОБУСОШ с. Воскресеновка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МОБУСОШ с. Воскресен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26:00Z</dcterms:created>
  <dc:creator>школа</dc:creator>
  <dc:description/>
  <cp:keywords/>
  <dc:language>en-US</dc:language>
  <cp:lastModifiedBy>admin</cp:lastModifiedBy>
  <dcterms:modified xsi:type="dcterms:W3CDTF">2017-02-24T13:26:00Z</dcterms:modified>
  <cp:revision>2</cp:revision>
  <dc:subject/>
  <dc:title>Локальный акт МОБУСОШ с. Воскресеновка</dc:title>
</cp:coreProperties>
</file>