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использования сети Интерн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МОБУСОШ с. Воскресено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е Правила регулируют условия и порядок использования сети Интернет обучающимися, педагогическими работниками и иными работниками МОБУСОШ с. Воскресен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авила имеют статус локального нормативного акта МОБУСОШ с. Воскресен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ормами действующего законодательства РФ предусмотрены иные требования, чем настоящими Правилами, применяются нормы законодательства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Использование сети Интернет в МОБУСОШ с. Воскресеновка подчинено следующим принципам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образовательным целям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ние гармоничному формированию и развитию личност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закона, авторских и смежных прав, а также иных прав, чести и достоинства других граждан и пользователей сети Интернет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овых навыков и знаний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рименяемого спектра учебных и наглядных пособий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личности, введение в информационное общество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литика использования сети Интерне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Использование сети Интернет в МОБУСОШ с. Воскресеновка. и возможно исключительно при условии ознакомления и согласия с настоящими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знакомление и согласие удостоверяются подписью в листе ознакомления с настоящими Правилами. Ознакомление и согласие несовершеннолетнего обучающегося удостоверяются подписью его родителя (законного представителя). Родители (законные представители) несут ответственность за разъяснение настоящих Правил несовершеннолетним обучающим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уководитель МОБУСОШ с. Воскресеновка несет ответственность за обеспечение эффективного и безопасного доступа к сети Интернет, а также за внедрение соответствующих технических, правовых и иных механизмов, которые позволят ограничить обучающихся от запрещенных сведений и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Техническое ограничение доступа к информации и/или сведениям определенных ресурсов осуществляется на основании решений комиссии по вопросам регламентации доступа к информации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Во время занятий контроль за использованием обучающимися сети Интернет в соответствии осуществляет педагогический работник, ведущий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 Педагогический работник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настоящих Правил и иных документов, регламентирующих использование сети Интернет в образовательной организаци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меры для пресечения дальнейших попыток доступа к ресурсу / группе ресурсов, не совместимых с задачами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Во время использования сети Интернет для свободной работы контроль осуществляет лицо, уполномоченное руководителем МОБУСОШ с. Воскресе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Уполномоченное лиц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время и место для свободной работы в сети Интернет обучающихся и работников МОБУСОШ с. Воскресеновка  (далее – пользователи) с учетом использования соответствующих технических мощностей в образовательном процессе, а также длительность сеанса работы одного человек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пользователей в сети Интернет в случае нарушения настоящих Правил и иных документов, регламентирующих использование сети Интернет в образовательной организации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пользователей к работе в сети Интернет в предусмотренных настоящими Правилами случаях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предусмотренные Правилами и локальными актами меры для пресечения дальнейших попыток доступа к ресурсу / группе ресурсов, не совместимых с задачами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и использовании сети Интернет в МОБУСОШ с. Воскресеновка осуществляется доступ только к тем ресурсам, содержание которых не противоречит законодательству РФ и соответствует целям и задачам образования и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ого соответствия осуществляется с помощь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технических средств контентной фильтр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х средств и программного обеспечения контекстного технического ограни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ети Интернет в МОБУСОШ с. Воскресеновка без применения данных средств и программного обеспечения (например, в случае технического отказа) допускается только с индивидуального разрешения руководителя МОБУСОШ с. Воскресен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Технический запрет или ограничение доступа к информации и сведениям определенных ресурсов и/или ресурсам осуществляется лицом, уполномоченным руководителем МОБУСОШ с. Воскресен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Категории ресурсов, доступ к которым запрещен или ограничен, определяются в соответствии с решением коми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ринципами размещения сведений и информации на интернет-ресурсах МОБУСОШ с. Воскресеновка  являю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законодательства РФ, прав и интересов обучающихся и работников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персональных данных обучающихся и работников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корректность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Персональные данные обучающихся могут размещаться на интернет-ресурсах МОБУСОШ с. Воскресеновка только с письменного согласия родителей (законных представителей). Персональные данные работников размещаются на интернет-ресурсах МОБУСОШ с. Воскресеновка с письменного согласия работника, чьи персональные данные размещаю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ых сообщениях о мероприятиях на интернет-ресурсах МОБУСОШ с. Воскресеновка  без письменного согласия могут быть упомянуты только фамилия, имя, отчество обучающегося или работн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При получении согласия ответственное лицо МОБУСОШ с. Воскресеновка  разъясняет возможные риски и последствия опубликования персональных данных в сети Интернет. МОБУСОШ с. Воскресеновка не несет ответственности в случае наступления таких последствий, если письменное согласие на опубликование персональных данных получ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Использование сети Интерне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Использование сети Интернет в МОБУСОШ с. Воскресеновка осуществляется в целях образовательного процесса. В рамках развития личности, ее социализации и получения знаний в области компьютерной грамотности лицо может осуществлять доступ к ресурсам необразовательной направл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Работники образовательной организации вправ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ать информацию в сети Интернет на интернет-ресурсах МОБУСОШ с. Воскресенов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ть учетную запись электронной почты на интернет-ресурс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БУСОШ с. Воскресенов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ботникам образовательного учреждения запрещено размещать в сети Интернет и на образовательных ресурсах информацию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речащую требованиям законодательства РФ и локальным нормативным актам образовательной организац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носящуюся к образовательному процессу и не связанную с деятельностью образовательной организации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нарушающую нравственные и этические нормы, требования профессиональной этики</w:t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Обучающиеся образовательного учреждения вправ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есурсы, размещенные в сети Интернет, в том числе интернет-ресурсы МОБУСОШ с. Воскресеновка в порядке и на условиях, которые предусмотрены настоящими Правил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щать информацию и сведения на интернет-ресурс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БУСОШ с. Воскресен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Обучающемся запрещено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ся на ресурсах, содержание и тематика которых недопустима для несовершеннолетних и / или нарушает законодательство РФ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любые сделки через 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ружать файлы на компьютер МОБУСОШ с. Воскресеновка без разрешения уполномоченного лиц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Запрет на допуск пользователей к работе в сети Интернет устанавливает уполномоченное лицо. Порядок запрета на допуск пользователей к работе в сети Интернет и снятие такого запрета определяет комиссия по вопросам регламентации доступа к сведениям и информации в сети Интернет.Факт запрета фиксируется в соответствующем журнале. Снятие запрета на допуск пользователей к работе в сети Интернет осуществляется уполномоченным лицом. О чем в журнале делается соответствующая отмет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Если в процессе работы пользователем будет обнаружен ресурс, содержимое которого не совместимо с целями образовательного процесса, он обязан незамедлительно сообщить об этом уполномоченному лицу с указанием интернет-адрес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покинуть данный рес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1. Уполномоченное лицо обязано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сообщение пользовател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сти информацию до сведения комиссии по вопросам регламентации доступа к сведениям и информации в сети Интернет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наруженный ресурс явно нарушает законодательство РФ – сообщить о нем по специальной "горячей линии" для принятия мер в соответствии с законодательством РФ (в течение су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емая информация должна содержать:</w:t>
      </w:r>
    </w:p>
    <w:p>
      <w:pPr>
        <w:pStyle w:val="Style17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-адрес (URL) ресурса;</w:t>
      </w:r>
    </w:p>
    <w:p>
      <w:pPr>
        <w:pStyle w:val="Style17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у ресурса, предположения о нарушении ресурсом законодательства РФ либо несовместимости с задачами образовательного процесса;</w:t>
      </w:r>
    </w:p>
    <w:p>
      <w:pPr>
        <w:pStyle w:val="Style17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и время обнаруж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б установленных в МОБУСОШ с. Воскресеновка технических средствах ограничения доступа к информации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09:00Z</dcterms:created>
  <dc:creator>школа</dc:creator>
  <dc:description/>
  <cp:keywords/>
  <dc:language>en-US</dc:language>
  <cp:lastModifiedBy>admin</cp:lastModifiedBy>
  <dcterms:modified xsi:type="dcterms:W3CDTF">2017-02-25T18:09:00Z</dcterms:modified>
  <cp:revision>2</cp:revision>
  <dc:subject/>
  <dc:title>Локальный акт МОБУСОШ с. Воскресеновка</dc:title>
</cp:coreProperties>
</file>