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/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ОБУСОШ с. Воскресе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й 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(далее - Порядок)  разработан в соотве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Федеральным законом от 29 декабря 2012 г. N 273-ФЗ "Об образовании в Российской Федерации", приказом  Министерства образования и науки Российской Федерации 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(далее - Порядок)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устанавливает общие требования к процедуре и условиям осуществления перевода обучающегося из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 (далее – МОБУСОШ с. Воскресеновка), в другую организацию, осуществляющую образовательную деятельность по образовательным программам соответствующих уровня и направленности (далее - принимающая организация), в следующих случаях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екращения деятельности исходной организации,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Отдел образования администрации Пензенского района обеспечивает перевод совершеннолетних обучающихся с их письменного согласия, а также несовершеннолетних обучающихся с письменного согласия их родителей (законных представи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Действие настоящего Порядка не распространяется на специальные учебно-воспитательные образовательные организации для обучающихся с девиантным (общественно опасным) поведением и общеобразовательные организации при исправительных учреждениях уголовно-исполнительно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Перевод обучающихся не зависит от периода (времени)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Перевод совершеннолетнего обучающегося по его инициативе или несовершеннолетнего обучающегося по инициативе его родителей (законных представител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т выбор принимающей организ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свободных мест в выбранной организации обращаются в отдел образования администрации Пензенского района для определения принимающей организации из числа муниципальных образовательных организац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ются в МОБУСОШ с. Воскресеновка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амилия, имя, отчество (при наличии)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ата р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ласс и профиль обучения (при налич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МОБУСОШ с. Воскресеновка в трехдневный срок издает распорядительный акт об отчислении обучающегося в порядке перевода с указанием принимающе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МОБУСОШ с. Воскресеновка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е дело обучающего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МОБУСОШ с. Воскресеновка и подписью ее руководителя (уполномоченного им лиц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Указанные в пункте 8 настоящего Порядка документы представляются совершеннолетним обучающимся или родителями (законными представителями) несовершеннолетнего обучающегося в принимающую организацию вместе с заявлением о зачислении обучающегося в указанную организацию в порядке перевода из МОБУСОШ с. Воскресеновка 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Зачисление обучающегося в принимающую организацию в порядке перевода оформляется распорядительным актом руководителя принимающей организации (уполномоченного им лица) в течение трех рабочих дней после приема заявления и документов, указанных в пункте 8 настоящего Порядка, с указанием даты зачисления и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Принимающая организация при зачислении обучающегося, отчисленного из исходной организации, в течение двух рабочих дней с даты издания распорядительного акта о зачислении обучающегося в порядке перевода письменно уведомляет исходную организацию о номере и дате распорядительного акта о зачислении обучающегося в принимающую организ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вод обучающегося в случае прекращения деятельности МОБУСОШ с. Воскресеновка, аннулирования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и принятии решения о прекращении деятельности МОБУСОШ с. Воскресеновка в соответствующем распорядительном акте отдела образования администрации Пензенского района указывается принимающая организация (перечень принимающих организаций), в которую будут переводиться обучающиеся, предоставившие необходимые письменные согласия на перевод в соответствии с пунктом 2 настоящего 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едстоящем переводе МОБУСОШ с. Воскресеновка в случае прекращения своей деятельности обязана уведомить совершеннолетних обучающихся, родителей (законных представителей) несовершеннолетних обучающихся в письменной форме в течение пяти рабочих дней с момента издания распорядительного акта отдела образования администрации Пензенского района о прекращении деятельности МОБУСОШ с. Воскресеновка, а также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лиц, указанных в пункте 2 настоящего Порядка, на перевод в принимающую организ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О причине, влекущей за собой необходимость перевода обучающихся, МОБУСОШ с. Воскресеновка обязана уведомить учредителя, совершеннолетних обучающихся или родителей (законных представителей) несовершеннолетних обучающихся в письменной форме, а также разместить указанное уведомление на своем официальном сайте в сети Интерн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решении о приостановлении действия лицензии на осуществление образовательной деятель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лишения МОБУСОШ с. Воскресеновка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МОБУСОШ с. Воскресеновка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о истечения срока действия государственной аккредитации по соответствующей образовательной программе осталось менее 105 дней и у МОБУСОШ с. Воскресеновка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аккредитационного органа МОБУСОШ с. Воскресеновка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МОБУСОШ с. Воскресеновка в государственной аккредитации по соответствующей образовательной программе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Отдел образования администрации Пензенского района, за исключением случая, указанного в пункте 13 настоящего Порядка, осуществляет выбор принимающих организаций с использование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, предварительно полученной от МОБУСОШ с. Воскресеновка, о списочном составе обучающихся с указанием осваиваемых ими образовательных програм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й, содержащихся в Реестре организаций, осуществляющих образовательную деятельность по имеющим государственную аккредитацию образовательным программам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тдел образования администрации Пензенского района запрашивает выбранные им из Реестра организаций, осуществляющих образовательную деятельность по имеющим государственную аккредитацию образовательным программам, организации, осуществляющие образовательную деятельность по соответствующим образовательным программам, о возможности перевода в них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и указанных организац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МОБУСОШ с. Воскресеновка доводит до сведения обучающихся и их родителей (законных представителей) полученную от отдела образования администрации Пензенского района информацию об организациях, реализующих соответствующие образовательные программы, которые дали согласие на перевод обучающихся из МОБУСОШ с. Воскресеновка, а также о сроках предоставления письменных согласий лиц, указанных в пункте 2 настоящего Порядка, на перевод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После получения соответствующих письменных согласий лиц, указанных в пункте 2 настоящего Порядка, МОБУСОШ с. Воскресеновка издает распорядительный акт об отчислении обучающихся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В случае отказа от перевода в предлагаемую принимающую организацию совершеннолетний обучающийся или родители (законные представители) несовершеннолетнего обучающегося указывают об этом в письменном зая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МОБУСОШ с. Воскресеновка передает в принимающую организацию списочный состав обучающихся, копии учебных планов, соответствующие письменные согласия лиц, указанных в пункте 2 настоящего Порядка, личные дела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9. На основании представленных документов принимающая организация издает распорядительный акт о зачислении обучающихся в принимающую организацию в порядке перевода в связи с прекращением деятельности исходной организации, аннулированием лицензии, приостановлением действия лицензии,, лишением исходной организации государственной аккредитации по соответствующей образовательной программе, приостановлением действия государственной аккредитации полностью или в отношении отдельных уровней образования, истечением срока действия государственной аккредитации по соответствующей образовате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спорядительном акте о зачислении делается запись о зачислении обучающегося в порядке перевода с указанием исходной организации, в которой он обучался до перевода, класса, форм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 В принимающей организации на основании переданных личных дел на обучающихся формируются новые личные дела, включающие в том числе выписку из распорядительного акта о зачислении в порядке перевода, соответствующие письменные согласия лиц, указанных в пункте 2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39:00Z</dcterms:created>
  <dc:creator>школа</dc:creator>
  <dc:description/>
  <cp:keywords/>
  <dc:language>en-US</dc:language>
  <cp:lastModifiedBy>admin</cp:lastModifiedBy>
  <dcterms:modified xsi:type="dcterms:W3CDTF">2017-02-24T13:39:00Z</dcterms:modified>
  <cp:revision>2</cp:revision>
  <dc:subject/>
  <dc:title>Локальный акт МОБУСОШ с. Воскресеновка</dc:title>
</cp:coreProperties>
</file>