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токол № ___ от ______ 12.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каз № ______ от ______12.2016 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bookmarkStart w:id="0" w:name="pe10"/>
      <w:bookmarkStart w:id="1" w:name="pe25"/>
      <w:bookmarkStart w:id="2" w:name="pe61"/>
      <w:bookmarkStart w:id="3" w:name="pe19"/>
      <w:bookmarkStart w:id="4" w:name="pe107"/>
      <w:bookmarkStart w:id="5" w:name="pe115"/>
      <w:bookmarkEnd w:id="0"/>
      <w:bookmarkEnd w:id="1"/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  <w:lang w:eastAsia="ru-RU"/>
        </w:rPr>
        <w:t xml:space="preserve">Положение о ведении личных дел обучающихс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ОБУСОШ с. Воскресено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1.Общие полож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стоящее Положение разработано в соответствии со статьёй 30 Федерального закона «Об образовании в Российской Федерации» от 29.12 2012 г. №273-ФЗ с целью регламентации работы с личными делами обучающихся и определяет порядок действий всех категорий работников учреждения, участвующих в работе с вышеназванной документацие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стоящее Положение утверждается приказом по школе и является обязательным для всех категорий педагогических и административных работников школы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2. Порядок оформления личных дел при поступлении в школ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1. Личные дела обучающихся заводятся классным руководителем по поступлению в 1 класс на основании личного заявления родителе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ля оформления личного дела должны быть представлены следующие документы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заявление на имя директора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копия свидетельства о рождении (заверяется директором учреждения при предоставлении оригинала)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копия паспортов родителей (законных представителей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договор об образовании между образовательной организацией и родителями (законными представителями) обучающихся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согласие родителей на обработку персональных данных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2. Для поступления во 2-9-ые классы оформление личного дела осуществляется при предоставлении следующих документо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заявления на имя директора учрежд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личного дела обучающегося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выписки текущих оценок по всем предметам, заверенной печатью учреждения (при переходе в течение учебного года)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договора об образовании между образовательной организацией и родителями (законными представителями) обучающихс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ля обучающихся, достигших возраста 14 лет, обязательным является предоставление копии паспор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3. Для поступления в 10-ые классы оформление личного дела осуществляется при предоставлении следующих документо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заявление на имя директора от родителей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аттестат об окончании основного общего образования (сдается директору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копия паспорта обучающегося (заверяется директором учреждения при предоставлении оригинала)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копия паспортов родителей (законных представителей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договор об образовании между образовательной организацией и родителями (законными представителями) обучающихся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согласие родителей на обработку персональных данных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4. Основанием для издания приказа «О зачислении» служит заявление родителе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5. Личное дело ведется на всем протяжении учебы обучающегося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6. Личное дело имеет номер, соответствующий номеру в алфавитной книге записи учащихся (например, № К-5 означает, что учащийся записан в алфавитной книге на букву «К» под №5)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7. Личные дела учащихся хранятся в кабинете директора в строго отведенном месте. Личные дела одного класса находятся вместе в одной папке и должны быть разложены в алфавитном порядк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8. Контроль за состоянием личных дел осуществляется заместителем директора по УВР и директором обще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верка личных дел обучающихся осуществляется по плану внутришкольного контроля, не менее 2-х раз в год. В необходимых случаях проверка осуществляется внепланово, оперативн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Цели и объект контроля – правильность оформления личных дел обучающихс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9. За систематические грубые нарушения при работе с личными делами обучающихся директор вправе объявить замечание или выговор, снять стимулирующие выплаты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3. Порядок работы классных руководителей с личными делами обучающихс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1. Классные руководители проверяют состояние личных дел ежегодно в сентябре и мае текущего года на наличие необходимых документов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2. Личные дела обучающихся ведутся классными руководителями. Записи в личном деле необходимо вести четко, аккуратно и только чернилами синего цвета. По окончании каждого года под графой «подпись классного руководителя» проставляется печать учрежд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3. На титульный лист личного дела приклеивается фотография обучающегося. Вновь прибывшие обучающиеся, не имевшие фотографии в личном деле, обязаны предоставить ее в течение двух недель со дня прибыт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личное дело обучающегося заносятся общие сведения об ученике, итоговые отметки за каждый учебный год, заверенные подписью классного руководителя и печатью для документов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4. В папку личных дел класса классный руководитель вкладывает список класса с указанием фамилии, имени, отчества обучающегося, номера личных дел, домашний адрес и номер телефона, данные о родителях, а также Ф.И.О. классного руководителя. Список меняется ежегодно. Если обучающийся выбыл в течение учебного года, то делается отметка о выбытии, указывается номер приказ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5. При исправлении оценки дается пояснение, ставится печать и подпись директор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6. Общие сведения об обучающихся корректируются классным руководителем по мере изменения данных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7. В течение года в личные дела обучающихся добавляются новые документы, которые вносятся в опись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ри достижении ребенком 14 лет вносится копия паспорта ребенк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8. На все документы, которые находятся в личном деле обучающегося, составляется опись документов, имеющихся в личном деле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4. Порядок выдачи личных дел учащихся при выбытии из учрежд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1. Выдача личного дела родителям обучающегося производится секретарем учреждения при наличии заявления от родителей, издается приказ «О выбытии»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2. При выдаче личного дела вносится запись в алфавитной книге о выбытии, а родители или законные представители обучающегося ставят свою подпись в графе «отметка о выдаче личного дела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3. В случаях, когда выбытие оформляется в течение учебного периода, классный руководитель составляет выписку текущих отметок за данный период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4. Личные дела, не затребованные родителями, передаются в архив учреждения, где хранятся в течение 3 лет со дня выбытия обучающегося из учреждения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5. Вопрос урегулирования спор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се участники образовательных отношений по вопросам реализации права на образование вправе обратиться в комиссию по урегулированию споров между участниками образовательных отношений в целях урегулирования разногласи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илу части 2 статьи 45 Закона № 273-ФЗ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 этом, основной целью деятельности комиссии является защита прав как самих обучающихся, так и их родителей, законных представителей и педагогических работников. Любые неясности и пробелы в положении, определяющем порядок принятия решений, которые могут быть обжалованы в комиссию, влекут за собой нарушение прав участников образовательного процесса, не позволяют комиссии эффективно использовать полномочия по урегулированию споров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;Times New Roman" w:cs="Cambria"/>
        <w:sz w:val="32"/>
        <w:szCs w:val="32"/>
      </w:rPr>
    </w:pPr>
    <w:r>
      <w:rPr>
        <w:rFonts w:eastAsia="Times New Roman;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;Times New Roman" w:cs="Cambria"/>
        <w:sz w:val="32"/>
        <w:szCs w:val="32"/>
      </w:rPr>
    </w:pPr>
    <w:r>
      <w:rPr>
        <w:rFonts w:eastAsia="Times New Roman;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5:00Z</dcterms:created>
  <dc:creator>школа</dc:creator>
  <dc:description/>
  <cp:keywords/>
  <dc:language>en-US</dc:language>
  <cp:lastModifiedBy>школа</cp:lastModifiedBy>
  <dcterms:modified xsi:type="dcterms:W3CDTF">2017-03-20T07:25:00Z</dcterms:modified>
  <cp:revision>2</cp:revision>
  <dc:subject/>
  <dc:title>Локальный акт МОБУСОШ с. Воскресеновка</dc:title>
</cp:coreProperties>
</file>