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на заседании педагогического совета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 от _______08.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СОШ с. Воскресе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Т.А.Юрченко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_ от _____08.2014 год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ьный кодекс профессиональной этики педагогических работников МОБУСОШ с. Воскресен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яющих образовательную деятельно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e47"/>
      <w:bookmarkStart w:id="1" w:name="pe55"/>
      <w:bookmarkStart w:id="2" w:name="pe94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pe36"/>
      <w:bookmarkStart w:id="4" w:name="pe93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декс профессиональной этики педагогических работников МОБУСОШ с. Воскресеновка, осуществляющих образовательную деятельность (далее – Кодекс), разработан на основании положений Конституции Российской Федерации, Федерального закона от 29.12.2012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cms.e-mcfr.ru/materials/material/?m=49740" \l "pe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б образовании в Российской Федерации", Указа Президента РФ от 07.05.2012 № 597 "О мероприятиях по реализации государственной социальной политики" и иных нормативных правовых актов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5" w:name="pe121"/>
      <w:bookmarkStart w:id="6" w:name="pe51"/>
      <w:bookmarkStart w:id="7" w:name="pe121"/>
      <w:bookmarkStart w:id="8" w:name="pe51"/>
      <w:bookmarkEnd w:id="7"/>
      <w:bookmarkEnd w:id="8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МОБУСОШ с. Воскресеновка, осуществляющих образовательную деятельность (далее – педагогические работники), независимо от занимаемой ими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" w:name="pe87"/>
      <w:bookmarkStart w:id="10" w:name="pe79"/>
      <w:bookmarkStart w:id="11" w:name="pe87"/>
      <w:bookmarkStart w:id="12" w:name="pe79"/>
      <w:bookmarkEnd w:id="11"/>
      <w:bookmarkEnd w:id="1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дагогическому работнику, который состоит в трудовых отношениях с МОБУСОШ с. Воскресеновка,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3" w:name="pe15"/>
      <w:bookmarkStart w:id="14" w:name="pe96"/>
      <w:bookmarkStart w:id="15" w:name="pe15"/>
      <w:bookmarkStart w:id="16" w:name="pe96"/>
      <w:bookmarkEnd w:id="15"/>
      <w:bookmarkEnd w:id="16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Целями Кодекс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pe40"/>
      <w:bookmarkStart w:id="18" w:name="pe13"/>
      <w:bookmarkStart w:id="19" w:name="pe2"/>
      <w:bookmarkEnd w:id="17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pe102"/>
      <w:bookmarkStart w:id="21" w:name="pe76"/>
      <w:bookmarkEnd w:id="20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укреплению авторитета педагогических работников организаций, осуществляющих образовательную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pe71"/>
      <w:bookmarkStart w:id="23" w:name="pe30"/>
      <w:bookmarkEnd w:id="22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единых норм поведения педагогиче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4" w:name="pe105"/>
      <w:bookmarkStart w:id="25" w:name="pe100"/>
      <w:bookmarkStart w:id="26" w:name="pe105"/>
      <w:bookmarkStart w:id="27" w:name="pe100"/>
      <w:bookmarkEnd w:id="26"/>
      <w:bookmarkEnd w:id="2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8" w:name="pe107"/>
      <w:bookmarkStart w:id="29" w:name="pe115"/>
      <w:bookmarkStart w:id="30" w:name="pe107"/>
      <w:bookmarkStart w:id="31" w:name="pe115"/>
      <w:bookmarkEnd w:id="30"/>
      <w:bookmarkEnd w:id="3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2" w:name="pe82"/>
      <w:bookmarkStart w:id="33" w:name="pe65"/>
      <w:bookmarkEnd w:id="32"/>
      <w:bookmarkEnd w:id="3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ические правила поведения педагогических работников при выполнении ими трудовых обязанносте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4" w:name="pe70"/>
      <w:bookmarkStart w:id="35" w:name="pe18"/>
      <w:bookmarkEnd w:id="34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6" w:name="pe43"/>
      <w:bookmarkStart w:id="37" w:name="pe28"/>
      <w:bookmarkStart w:id="38" w:name="pe43"/>
      <w:bookmarkStart w:id="39" w:name="pe28"/>
      <w:bookmarkEnd w:id="38"/>
      <w:bookmarkEnd w:id="3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едагогические работники, сознавая ответственность перед государством, обществом и гражданами, приз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0" w:name="pe33"/>
      <w:bookmarkStart w:id="41" w:name="pe16"/>
      <w:bookmarkStart w:id="42" w:name="pe109"/>
      <w:bookmarkEnd w:id="40"/>
      <w:bookmarkEnd w:id="41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уществлять свою деятельность на высоком профессиональном уров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3" w:name="pe50"/>
      <w:bookmarkStart w:id="44" w:name="pe11"/>
      <w:bookmarkEnd w:id="4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ать правовые, нравственные и этические н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5" w:name="pe113"/>
      <w:bookmarkStart w:id="46" w:name="pe20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важать честь и достоинство обучающихся и других участников образователь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7" w:name="pe23"/>
      <w:bookmarkStart w:id="48" w:name="pe108"/>
      <w:bookmarkEnd w:id="47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культуру здорового и безопасн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9" w:name="pe80"/>
      <w:bookmarkStart w:id="50" w:name="pe58"/>
      <w:bookmarkEnd w:id="49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spacing w:lineRule="auto" w:line="240" w:before="0" w:after="0"/>
        <w:jc w:val="both"/>
        <w:rPr/>
      </w:pPr>
      <w:bookmarkStart w:id="51" w:name="pe77"/>
      <w:bookmarkStart w:id="52" w:name="pe59"/>
      <w:bookmarkEnd w:id="51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3" w:name="pe9"/>
      <w:bookmarkStart w:id="54" w:name="pe98"/>
      <w:bookmarkEnd w:id="53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5" w:name="pe122"/>
      <w:bookmarkStart w:id="56" w:name="pe74"/>
      <w:bookmarkEnd w:id="55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роявлять корректность и внимательность к обучающимся, их родителям (законным представителям) и коллегам;</w:t>
      </w:r>
    </w:p>
    <w:p>
      <w:pPr>
        <w:pStyle w:val="Normal"/>
        <w:spacing w:lineRule="auto" w:line="240" w:before="0" w:after="0"/>
        <w:jc w:val="both"/>
        <w:rPr/>
      </w:pPr>
      <w:bookmarkStart w:id="57" w:name="pe61"/>
      <w:bookmarkStart w:id="58" w:name="pe19"/>
      <w:bookmarkEnd w:id="57"/>
      <w:bookmarkEnd w:id="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9" w:name="pe5"/>
      <w:bookmarkStart w:id="60" w:name="pe120"/>
      <w:bookmarkEnd w:id="59"/>
      <w:bookmarkEnd w:id="6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1" w:name="pe123"/>
      <w:bookmarkStart w:id="62" w:name="pe110"/>
      <w:bookmarkStart w:id="63" w:name="pe123"/>
      <w:bookmarkStart w:id="64" w:name="pe110"/>
      <w:bookmarkEnd w:id="63"/>
      <w:bookmarkEnd w:id="6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едагогическим работникам следует быть образцом профессионализма, безупречной репутации, способствовать формированию благоприятного морально-психологического климата для эффектив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5" w:name="pe6"/>
      <w:bookmarkStart w:id="66" w:name="pe32"/>
      <w:bookmarkStart w:id="67" w:name="pe6"/>
      <w:bookmarkStart w:id="68" w:name="pe32"/>
      <w:bookmarkEnd w:id="67"/>
      <w:bookmarkEnd w:id="6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едагогическим работникам надлежит принимать меры по недопущению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9" w:name="pe106"/>
      <w:bookmarkStart w:id="70" w:name="pe64"/>
      <w:bookmarkStart w:id="71" w:name="pe106"/>
      <w:bookmarkStart w:id="72" w:name="pe64"/>
      <w:bookmarkEnd w:id="71"/>
      <w:bookmarkEnd w:id="7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и выполнении трудовых обязанностей педагогический работник не допуск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3" w:name="pe78"/>
      <w:bookmarkStart w:id="74" w:name="pe117"/>
      <w:bookmarkStart w:id="75" w:name="pe63"/>
      <w:bookmarkEnd w:id="73"/>
      <w:bookmarkEnd w:id="74"/>
      <w:bookmarkEnd w:id="7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6" w:name="pe75"/>
      <w:bookmarkStart w:id="77" w:name="pe69"/>
      <w:bookmarkEnd w:id="76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8" w:name="pe81"/>
      <w:bookmarkStart w:id="79" w:name="pe85"/>
      <w:bookmarkEnd w:id="78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80" w:name="pe83"/>
      <w:bookmarkStart w:id="81" w:name="pe31"/>
      <w:bookmarkStart w:id="82" w:name="pe83"/>
      <w:bookmarkStart w:id="83" w:name="pe31"/>
      <w:bookmarkEnd w:id="82"/>
      <w:bookmarkEnd w:id="8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4" w:name="pe90"/>
      <w:bookmarkStart w:id="85" w:name="pe84"/>
      <w:bookmarkEnd w:id="84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86" w:name="pe10"/>
      <w:bookmarkStart w:id="87" w:name="pe25"/>
      <w:bookmarkStart w:id="88" w:name="pe10"/>
      <w:bookmarkStart w:id="89" w:name="pe25"/>
      <w:bookmarkEnd w:id="88"/>
      <w:bookmarkEnd w:id="8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90" w:name="pe119"/>
      <w:bookmarkStart w:id="91" w:name="pe4"/>
      <w:bookmarkEnd w:id="90"/>
      <w:bookmarkEnd w:id="9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за нарушение положений Кодекса</w:t>
      </w:r>
    </w:p>
    <w:p>
      <w:pPr>
        <w:pStyle w:val="Normal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92" w:name="pe125"/>
      <w:bookmarkStart w:id="93" w:name="pe68"/>
      <w:bookmarkEnd w:id="92"/>
      <w:bookmarkEnd w:id="9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МОБУСОШ с. Воскресеновка и (или) комиссиях по урегулированию споров, между участниками образователь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4" w:name="pe45"/>
      <w:bookmarkStart w:id="95" w:name="pe7"/>
      <w:bookmarkStart w:id="96" w:name="pe45"/>
      <w:bookmarkStart w:id="97" w:name="pe7"/>
      <w:bookmarkEnd w:id="96"/>
      <w:bookmarkEnd w:id="9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0"/>
        <w:szCs w:val="20"/>
      </w:rPr>
      <w:t>Локальный акт МОБУСОШ с. Воскресеновк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16:00Z</dcterms:created>
  <dc:creator>школа</dc:creator>
  <dc:description/>
  <cp:keywords/>
  <dc:language>en-US</dc:language>
  <cp:lastModifiedBy>admin</cp:lastModifiedBy>
  <dcterms:modified xsi:type="dcterms:W3CDTF">2017-02-25T18:10:00Z</dcterms:modified>
  <cp:revision>3</cp:revision>
  <dc:subject/>
  <dc:title>Локальный акт МОБУСОШ с. Воскресеновка</dc:title>
</cp:coreProperties>
</file>