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 на заседании педагогического совета МОБУСОШ с. Воскресенов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окол № ___ от ______08.2015 год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ОБУСОШ с. Воскресено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 /Т.А.Юрченко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каз № ______ от ______08.2015 года</w:t>
            </w:r>
          </w:p>
        </w:tc>
      </w:tr>
    </w:tbl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bookmarkStart w:id="0" w:name="pe10"/>
      <w:bookmarkStart w:id="1" w:name="pe25"/>
      <w:bookmarkStart w:id="2" w:name="pe61"/>
      <w:bookmarkStart w:id="3" w:name="pe19"/>
      <w:bookmarkStart w:id="4" w:name="pe107"/>
      <w:bookmarkStart w:id="5" w:name="pe115"/>
      <w:bookmarkEnd w:id="0"/>
      <w:bookmarkEnd w:id="1"/>
      <w:bookmarkEnd w:id="2"/>
      <w:bookmarkEnd w:id="3"/>
      <w:bookmarkEnd w:id="4"/>
      <w:bookmarkEnd w:id="5"/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оложение о внутришкольном контрол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ОБУСОШ с. Воскресеновка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 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 Настоящее Положение о внутришкольном контроле в МОБУСОШ с. Воскресеновка (далее – Положение) разработано в соответствии с нормативными правовыми документами федерального уровн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оном «Об образовании в Российской Федерации» (п. 1 ч. 3 ст. 28, ст. 29, 30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м государственным образовательным стандартом начального общего образования, утвержденным приказом Минобрнауки России от 6 октября 2009 г. № 373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м государственным образовательным стандартом основного общего образования, утвержденным приказом Минобрнауки России от 17 декабря 2010 г. № 1897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м государственным образовательным стандартом среднего (полного) общего образования, утвержденным приказом Минобрнауки России от 17 мая 2012 г. № 413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м компонентом государственного образовательного стандарта, утвержденным приказом Минобразования России от 5 марта 2004 г. № 1089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м базисным учебным планом, утвержденным приказом Минобразования России от 9 марта 2004 г. № 1312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рядком организации и осуществления образовательной деятельности по основным общеобразовательным программам, утвержденным приказом Минобрнауки России от 30 августа 2013 г. № 1015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1. Локальными нормативными актами и документами общеобразовательного учрежд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в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ожением о самообследован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ой образовательной программой по уровням общего образования;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ой развития в МОБУСОШ с. Воскресеновк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trike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. Настоящее Положение определяет содержание внутришкольного контроля (ВШК) в МОБУСОШ с. Воскресеновк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гламентирует порядок его </w:t>
        <w:br/>
        <w:t>организации и проведение уполномоченными лиц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3. Положение о ВШК разрабатывается и утверждается в МОБУСОШ с. Воскресеновка в установленном поряд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4. В настоящее Положение в установленном порядке могут вноситься изменения и (или) допол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Цели, задачи и принципы ВШ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1. Главной целью ВШК в МОБУСОШ с. Воскресеновка является создание условий для эффективного функционирования образовательной организации, обеспечения ее конкурентоспособности на рынке образовательных услу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 Задачи ВШ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тимизация структуры управления образовательного учрежд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ение непрерывного профессионального развития кадров образовательного учрежд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оевременное выявление и анализ рисков образовательной деятельности образовательного учрежд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условий для обеспечения положительной динамики качества образовательных результатов уча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3. Независимо от направления в процедурах ВШК реализуются принцип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омер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снован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ноты контрольно-оценочной информ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крыт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ив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прерыв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4. Ежегодному обязательному планированию подлежит ВШК реализации ООП. План ВШК реализации ООП является частью годового плана работы образовательной организа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5. ВШК ресурсного обеспечения образовательной деятельности проводят в объеме, необходимом для подготовки отчета о самообследовани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Структура ВШ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 Функции ВШ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онно-аналитическа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но-диагностическа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ррективно-регулятивна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имулирующ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 Направления ВШК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людение действующего законодательства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людение устава, Правил внутреннего распорядка, локальных нормативных актов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сс и результаты реализации ООП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ффективность дополнительных образовательных услуг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чество ресурсного обеспечения образовательной деятель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2.1. Ежегодному обязательному планированию подлежит ВШК реализации ООП. План ВШК реализации ООП является частью годового плана работы образовательного учрежд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2.2. ВШК ресурсного обеспечения образовательной деятельности проводят в объеме, необходимом для подготовки отчета о самообследован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3. Субъекты ВШ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итель образовательной организации и его заместител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лжностные лица согласно должностным инструкция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дагог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 Виды и методы ВШ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1. ВШК может быть плановым и оперативным. В плановом и оперативном контроле различают виды ВШК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1.1) комплексный контрол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1.2) фронтальный контрол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1.3) тематический контро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2. Формы ВШК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но-обобщающ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матически-обобщающ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но-обобщающ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зорны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сональны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3. Методы ВШ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спертиза документ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окальных нормативных ак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но-методической документации педагогических работни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ебной документации обучающихс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урнала успеваемост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а внеурочной деятельности/факультатив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невников уча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ещение/просмотр видеозаписи учебных занятий и мероприят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ро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рсов внеуроч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урочных мероприят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е мне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дивидуальные бесе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кетиров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агностики/контрольные срез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тивные контрольные письменные рабо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нлайн-тес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 Порядок проведения ВШ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1. ВШК в МОБУСОШ с. Воскресеновка осуществля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1.1) в соответствии с годовым планом работы ОО/планом ВШ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1.2) на основании обращений участников образовательных отнош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2.ВШК осуществляю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2.1) в плановом режиме субъект (контролирующий), определенный в плане ВШ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2.2) при оперативном контроле – лицо/группа лиц, назначаемое(ая) руководителем образовательного  учрежде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2.3) к участию в контроле могут привлекаться эксперты отдела образования администрации Пензенского райо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2.4) контроль проводится в соответствии с планом, разрабатываемым МОБУСОШ с. Воскресеновка и утверждаемым директором МОБУСОШ с. Воскресенов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trike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3. Результаты ВШК оформляют в виде итогового документа: справки, аналитического доклад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4. Процедура представления результатов ВШК включа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знакомление объекта ВШК (если это физическое лицо) с темой, содержанием и задачами ВШ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ведение до объекта ВШК (если это физическое лицо) информации о результат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5. По итогам ВШК организуется обсуждение итоговых материалов ВШК с целью принятия решений о следующе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дении повторного контроля с привлечением специалистов-экспер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ощрении работни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лечении к дисциплинарной ответственности должностных лиц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ых решениях в пределах компетенции образовательной организац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 Связь ВШК, ВСОКО и самообслед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1. Внутришкольный контроль осуществляется с использованием информации ВСОК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2. Должностные лица одновременно могут выступать и субъектами ВСОКО, и субъектами ВШ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3. Информация по итогам оценки содержания, условий реализации и результатов освоения учащимися образовательных программ используется как средство ВШК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4. Субъекты ВШК организуют подготовку отчета о самообследовании и обеспечивают его соответствие федеральным требованиям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 Документационное сопровождение ВШ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1. Документационное сопровождение ВШК в МОБУСОШ с. Воскресеновка включает следующие организационно-распорядительные докумен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орядительный акт об утверждении годового плана ВШ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-задание на проведение оперативного контро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тоговый документ: справку, аналитический докла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2. Документация хранится в соответствии с номенклатурой дел.</w:t>
      </w:r>
      <w:bookmarkStart w:id="6" w:name="_GoBack"/>
      <w:bookmarkEnd w:id="6"/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20"/>
        <w:szCs w:val="20"/>
      </w:rPr>
      <w:t>Локальный акт МОБУСОШ с. Воскресеновка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2:03:00Z</dcterms:created>
  <dc:creator>школа</dc:creator>
  <dc:description/>
  <cp:keywords/>
  <dc:language>en-US</dc:language>
  <cp:lastModifiedBy>admin</cp:lastModifiedBy>
  <dcterms:modified xsi:type="dcterms:W3CDTF">2017-02-25T18:11:00Z</dcterms:modified>
  <cp:revision>3</cp:revision>
  <dc:subject/>
  <dc:title>Локальный акт МОБУСОШ с. Воскресеновка</dc:title>
</cp:coreProperties>
</file>