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e107"/>
      <w:bookmarkStart w:id="1" w:name="pe115"/>
      <w:bookmarkStart w:id="2" w:name="pe107"/>
      <w:bookmarkStart w:id="3" w:name="pe115"/>
      <w:bookmarkEnd w:id="2"/>
      <w:bookmarkEnd w:id="3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e10"/>
      <w:bookmarkStart w:id="5" w:name="pe25"/>
      <w:bookmarkStart w:id="6" w:name="pe61"/>
      <w:bookmarkStart w:id="7" w:name="pe19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Положение о педагогическом совете МОБУСОШ с. Воскресенов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дагогический совет общеобразовательного учреждения (далее – Учреждение) является одним из коллегиальных органов управления МОБУСОШ с. Воскресен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смотрения основных вопросов организации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остав Педагогического совета входят: руководитель Учреждения, его заместители, педагогические работники, председатель Совета школы (с совещательным голосом), представитель учр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заседаниях Педагогического совета участвуют педагогические работники Учреждения, не занятые в это время работой с обучаю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шения Педагогического совета являются рекомендательными для педагогического коллектива. Решения, утвержденные приказом по Учреждению, являются обязательными для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ми задачами Педагогического сов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государственной политики в области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деятельности педагогического коллектива на повышение качества образ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содержания работы по общей теме программы развития МОБУСОШ с. Воскресеновка, по темам инновацион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в практическую деятельность педагогов достижений педагогической науки и передового педагогическ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вопросов о приеме, переводе и отчислении обучающихся, освоивших образовательную 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ункции Педагогиче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вет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участие в разработке программы развит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ет общеобразовательную программу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ает и утверждает планы урочной и внеурочной деятельности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шивает информацию и отчеты педагогических работников, доклады и сообщения представителей организаций и учреждений, взаимодействующих с Учреж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решение о проведении промежуточной аттестации по результатам учебного года, о допуске обучающихся к государственной (итоговой) аттестации, об организации государственной (итоговой) аттестации выпускников в различных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решение об исключении из Учреждения обучающегося, достигшего возраста 15 лет и не получившего основного общего образования, когда меры педагогического воздействия и дисциплинарного взыскания не дали результата и исчерпаны в порядке, определяемом норматив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твет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едагогический совет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временные творческие объединения с приглашением специалистов различного профиля, консультантов для выработки рекомендаций с последующим рассмотрением их на педагогическом сов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окончательное решение по спорным вопросам, входящим в его компетен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, утверждать положения (локальные акты) с компетенцией, относящейся к объединениям по профе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обходимых случаях на заседания Педагогического совета могут приглашаться представители общественных организаций, учреждений, взаимодействующих с Учреждением по вопросам обучения и воспитания, родители обучающихся, представители учреждений, участвующих в финансировании организации образовательной деятельности и др. Необходимость их приглашения определяется председателем Педагогического совета. Лица, приглашенные на заседание Педагогического совета, пользуются правом совещательного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разработке и согласовании локальных нормативн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дагогический совет несет ответственность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планов работы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принятых решений законодательству РФ в области образования, защиты прав дет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образовательных программ, имеющих экспертное заключение, в т. ч. образовательных программ, избранных обучающимися и их род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й по каждому рассматриваемому вопросу, с указанием ответственных лиц и сроков исполнения ре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дагогический совет выбирает из своего состава председателя и секретаря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едагогический совет работает по плану, являющемуся составной частью годового плана работы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седания Педагогического совета созываются не менее 1 раза в четверть в соответствии с планом работы или по мере необходимости для решения вопросов, относящихся к компетенции Педагогическ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шения Педагогического совета принимаются большинством голосов при наличии на заседании не менее двух третей его членов. При равном количестве голосов решающим является голос председателя педагогическ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рганизацию выполнения решений Педагогического совета осуществляет его председатель и ответственные лица, указанные в решении. Информацию о выполнении решений Педагогического совета обобщает секретарь. Результаты этой работы сообщаются членам Педагогического совета на последующих его засед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едседатель в случае несогласия с решением Педагогического совета приостанавливает выполнение решения, извещая об этом учредителя Учреждения, который в трехдневный срок при участии заинтересованных сторон обязаны рассмотреть такое заявление, ознакомиться с мотивированным решением большинства Педагогического совета и вынести окончательное решение по спорн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кументация Педагогиче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седания Педагогического совета оформляются протоколом. В книге протоколов фиксируются ход обсуждения вопросов, выносимых на Педагогический совет, предложения и замечания членов Педагогического совета. Протоколы подписываются председателем и секретарем Педагогическ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токолы о переводе обучающихся в следующий класс и выпуске оформляются списочным составом. Решения Педагогического совета о переводе и выпуске утверждаются приказом по Учре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умерация протоколов Педагогического совета ведется с начала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Книга протоколов Педагогического совета входит в номенклатуру дел, хранится постоянно и передается по 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Книга протоколов Педагогического совета пронумеровывается постранично, прошнуровывается, скрепляется подписью руководителя и печатью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10:00Z</dcterms:created>
  <dc:creator>школа</dc:creator>
  <dc:description/>
  <cp:keywords/>
  <dc:language>en-US</dc:language>
  <cp:lastModifiedBy>admin</cp:lastModifiedBy>
  <dcterms:modified xsi:type="dcterms:W3CDTF">2017-02-25T18:11:00Z</dcterms:modified>
  <cp:revision>3</cp:revision>
  <dc:subject/>
  <dc:title>Локальный акт МОБУСОШ с. Воскресеновка</dc:title>
</cp:coreProperties>
</file>