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5 от 01.09.2011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101 от  01.09.2011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bookmarkStart w:id="0" w:name="pe10"/>
      <w:bookmarkStart w:id="1" w:name="pe25"/>
      <w:bookmarkStart w:id="2" w:name="pe61"/>
      <w:bookmarkStart w:id="3" w:name="pe19"/>
      <w:bookmarkStart w:id="4" w:name="pe107"/>
      <w:bookmarkStart w:id="5" w:name="pe115"/>
      <w:bookmarkEnd w:id="0"/>
      <w:bookmarkEnd w:id="1"/>
      <w:bookmarkEnd w:id="2"/>
      <w:bookmarkEnd w:id="3"/>
      <w:bookmarkEnd w:id="4"/>
      <w:bookmarkEnd w:id="5"/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 xml:space="preserve">о филиале Муниципального общеобразовательного бюджетного учреждения средней общеобразовательной школы  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 xml:space="preserve">с. Воскресеновка 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«Основная общеобразовательная школа им. В.Т.Рябова с. Лебедевк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 Основные поло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1.1. Филиал </w:t>
      </w:r>
      <w:r>
        <w:rPr>
          <w:rFonts w:eastAsia="Times New Roman" w:cs="Times New Roman" w:ascii="Times New Roman" w:hAnsi="Times New Roman"/>
          <w:lang w:eastAsia="ru-RU"/>
        </w:rPr>
        <w:t>Муниципального общеобразовательного бюджетного учреждения средней общеобразовательной школы с. Воскресеновка  «Основная общеобразовательная школа им. В.Т.Рябова с. Лебедевка»</w:t>
      </w:r>
      <w:r>
        <w:rPr>
          <w:rFonts w:cs="Times New Roman" w:ascii="Times New Roman" w:hAnsi="Times New Roman"/>
          <w:lang w:eastAsia="ru-RU"/>
        </w:rPr>
        <w:t xml:space="preserve">,  (далее Филиал)  - это обособленное подразделение 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ого общеобразовательного бюджетного учреждения средней общеобразовательной школы с. Воскресеновка  </w:t>
      </w:r>
      <w:r>
        <w:rPr>
          <w:rFonts w:cs="Times New Roman" w:ascii="Times New Roman" w:hAnsi="Times New Roman"/>
          <w:lang w:eastAsia="ru-RU"/>
        </w:rPr>
        <w:t>(далее Школа) и осуществляющее постоянно все его фун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Деятельность Филиала осуществляется в соответствии с законодательством Российской Федерации, Уставом Школы и настоящим положени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1.3. </w:t>
      </w:r>
      <w:r>
        <w:rPr>
          <w:rFonts w:cs="Times New Roman" w:ascii="Times New Roman" w:hAnsi="Times New Roman"/>
        </w:rPr>
        <w:t xml:space="preserve"> Филиал создается, реорганизуется, переименовывается и ликвидируется в соответствии с законодательством Российской Федерации Учредителем Школы.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4. Филиал в своей деятельности руководствуется законодательством РФ, Пензенской области, нормативными актами органов местного самоуправления муниципального района, Уставом Школы и  настоящим положени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1.5. </w:t>
      </w:r>
      <w:r>
        <w:rPr>
          <w:rFonts w:cs="Times New Roman" w:ascii="Times New Roman" w:hAnsi="Times New Roman"/>
        </w:rPr>
        <w:t xml:space="preserve">Филиал располагается вне места нахождения общеобразовательного учреждения, </w:t>
      </w:r>
      <w:r>
        <w:rPr>
          <w:rFonts w:cs="Times New Roman" w:ascii="Times New Roman" w:hAnsi="Times New Roman"/>
          <w:lang w:eastAsia="ru-RU"/>
        </w:rPr>
        <w:t xml:space="preserve">не является юридическим лиц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6. Филиал преследует в качестве основной цели своей деятельности - реализацию гарантированного Конституцией Российской Федерации права граждан на образ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.7. Имущество Филиала находится в муниципальной собственности Пензенского райо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Ответственность Фил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Филиал не отвечает по обязательствам Учредителя и участников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Филиал не отвечает по обязательствам государства, а государство не отвечает по обязательствам Филиала, за исключением обязательств в сфере реализации образовательных программ и в порядке, определенном законодательством об образова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 Наименование и местонахождение Фили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</w:rPr>
        <w:t>Полное наименование Филиала: филиал Муниципального общеобразовательного бюджетного учреждения средней общеобразовательной школы с. Воскресеновка «Основная общеобразовательная школа    им. В.Т.Рябова с. Лебедев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Сокращенное наименование Филиала: филиал МОБУСОШ с. Воскресеновка «ООШ им. В.Т.Рябова с. Лебедев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Адрес: 442330, Пензенская область, Пензенский район, с. Лебедевка, ул.Ворошилова, 7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Предмет, направления деятельности Филиала и их реализ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1. Филиал создан в целях обеспечения доступности общего образования и призван обеспечить благоприятные условия для обучения, воспитания и развития граждан в соответствии с их склонностями, способностями, интересами и состоянием здоро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2. Задачами Филиала являются - 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образовательных программ, воспитание гражданственности и любви к Род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3. Филиал осуществляет обучение и воспитание в интересах личности, общества, государства, обеспечивает охрану здоровья и создание благоприятных условий для разностороннего развития ли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 Организация образовательного процесса.</w:t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>
          <w:rFonts w:cs="Times New Roman" w:ascii="Times New Roman" w:hAnsi="Times New Roman"/>
          <w:bCs/>
        </w:rPr>
        <w:t>Филиал</w:t>
      </w:r>
      <w:r>
        <w:rPr>
          <w:rFonts w:cs="Times New Roman" w:ascii="Times New Roman" w:hAnsi="Times New Roman"/>
        </w:rPr>
        <w:t xml:space="preserve"> осуществляет образовательную деятельность по реализации общеобразовательных программ следующих уровней общего образования:</w:t>
      </w:r>
    </w:p>
    <w:p>
      <w:pPr>
        <w:pStyle w:val="Style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чального общего образования;</w:t>
      </w:r>
    </w:p>
    <w:p>
      <w:pPr>
        <w:pStyle w:val="Style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ого общего образования.</w:t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bCs/>
        </w:rPr>
        <w:t>Филиал</w:t>
      </w:r>
      <w:r>
        <w:rPr>
          <w:rFonts w:cs="Times New Roman" w:ascii="Times New Roman" w:hAnsi="Times New Roman"/>
        </w:rPr>
        <w:t xml:space="preserve"> вправе осуществлять образовательную деятельность по образовательным программам дошкольного образования,  дополнительным общеобразовательным программам, реализация которых не является основной целью его деятельности. </w:t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bCs/>
        </w:rPr>
        <w:t>Школа</w:t>
      </w:r>
      <w:r>
        <w:rPr>
          <w:rFonts w:cs="Times New Roman" w:ascii="Times New Roman" w:hAnsi="Times New Roman"/>
        </w:rPr>
        <w:t xml:space="preserve"> в установленном порядке при наличии необходимых материально-технических условий и кадрового обеспечения (в пределах выделенных средств) может открывать в Филиале  группы, реализующие программы дошкольного образования.</w:t>
      </w:r>
    </w:p>
    <w:p>
      <w:pPr>
        <w:pStyle w:val="Style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е образование 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оение образовательных программ дошкольного образования не сопровождается  проведением промежуточных аттестаций и итоговой аттестации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держание образовательного процесса в дошкольных группах определяется образовательной программой дошкольного образования, разрабатываемой, принимаемой и реализуемой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с учетом особенностей психофизического развития и возможностей воспитанников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Начальное общее образование направлено на формирование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счё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ормативный срок освоения - 4 года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е общее образование является базой для получения основного общего образования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Основное общее образование направлено на 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й срок освоения - 5 лет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общее образование является базой для получения среднего общего образования,  среднего профессион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5. Организация образовательного процесса в Филиале строится на основе разрабатываемых Школой учебного плана, расписания занятий, годового календарного учебного графика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6. Обучение и воспитание в Филиале ведутся на русском языке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5.7.</w:t>
      </w:r>
      <w:r>
        <w:rPr>
          <w:rFonts w:cs="Times New Roman" w:ascii="Times New Roman" w:hAnsi="Times New Roman"/>
        </w:rPr>
        <w:t xml:space="preserve">Обучение в Филиале, с учетом потребностей, возможностей личности и в зависимости от объема обязательных занятий педагогического работника с </w:t>
      </w:r>
      <w:r>
        <w:rPr>
          <w:rFonts w:cs="Times New Roman" w:ascii="Times New Roman" w:hAnsi="Times New Roman"/>
          <w:spacing w:val="-1"/>
        </w:rPr>
        <w:t>обучающимися осуществляется в очной, очно-заочной или заочной форме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учение по индивидуальным учебным планам осуществляется по решению педагогического совета Школы.</w:t>
      </w:r>
    </w:p>
    <w:p>
      <w:pPr>
        <w:pStyle w:val="Style21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Форма получения общего образования и форма обучения по конкретной основной общеобразовательной программе определяются родителями (законными представителями) обучающегося.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дминистрация, педагогический совет Школы могут предложить, но не вправе изменять без желания обучающихся или родителей (законных представителей) обучающихся форму получения образования или форму обучения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</w:rPr>
        <w:t>5.8. Для обучающихся, нуждающихся в длительном лечении, детей-инвалидов, которые по состоянию здоровья не могут посещать образовательные учреждения, организуется индивидуальное обучение по образовательным программам начального общего, основного общего на дому, с элементами инклюзивного обучения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нованием для организации такого обучения являются заключение медицинской организации и  письменное обращение родителей (законных представителей)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9. </w:t>
      </w:r>
      <w:r>
        <w:rPr>
          <w:rFonts w:cs="Times New Roman" w:ascii="Times New Roman" w:hAnsi="Times New Roman"/>
        </w:rPr>
        <w:t>Освоение основных образовательных программ основного образования завершается обязательной государственной итоговой аттестацией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еся, освоившие в полном объеме образовательную программу учебного года, переводятся в следующий класс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ледующий класс могут быть условно переведены обучающиеся, имеющие по </w:t>
      </w:r>
      <w:r>
        <w:rPr>
          <w:rFonts w:cs="Times New Roman" w:ascii="Times New Roman" w:hAnsi="Times New Roman"/>
          <w:spacing w:val="-1"/>
        </w:rPr>
        <w:t>итогам учебного года академическую задолженность по одному предмету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ветственность за ликвидацию обучающимися академической задолженности в течение следующего учебного года возлагается на их родителей (законных представителей).</w:t>
      </w:r>
    </w:p>
    <w:p>
      <w:pPr>
        <w:pStyle w:val="Style2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Обучающиеся на ступенях начального общего и основного общего образования, не </w:t>
      </w:r>
      <w:r>
        <w:rPr>
          <w:rFonts w:cs="Times New Roman" w:ascii="Times New Roman" w:hAnsi="Times New Roman"/>
          <w:spacing w:val="-1"/>
        </w:rPr>
        <w:t xml:space="preserve">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</w:t>
      </w:r>
      <w:r>
        <w:rPr>
          <w:rFonts w:cs="Times New Roman" w:ascii="Times New Roman" w:hAnsi="Times New Roman"/>
        </w:rPr>
        <w:t>повторное обучение, переводятся в классы компенсирующего обучения или продолжают обучение в форме семейного образования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    </w:t>
      </w:r>
      <w:r>
        <w:rPr>
          <w:rFonts w:cs="Times New Roman" w:ascii="Times New Roman" w:hAnsi="Times New Roman"/>
          <w:spacing w:val="-1"/>
        </w:rPr>
        <w:t>Перевод обучающегося производится по решению Педагогического совета Школы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бучающиеся, не освоившие общеобразовательную программу предыдущего </w:t>
      </w:r>
      <w:r>
        <w:rPr>
          <w:rFonts w:cs="Times New Roman" w:ascii="Times New Roman" w:hAnsi="Times New Roman"/>
          <w:spacing w:val="-1"/>
        </w:rPr>
        <w:t>уровня, не допускаются к обучению на следующей ступени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5.11. </w:t>
      </w:r>
      <w:r>
        <w:rPr>
          <w:rFonts w:cs="Times New Roman" w:ascii="Times New Roman" w:hAnsi="Times New Roman"/>
        </w:rPr>
        <w:t>Учебный год начинается в общеобразовательном учреждении 1 сентября и заканчивается в соответствии с учебным планом соответствующей общеобразовательной программы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Режим занятий обучающихся Филиала  устанавливается Положение о режиме Школы</w:t>
      </w:r>
      <w:r>
        <w:rPr>
          <w:rFonts w:cs="Times New Roman" w:ascii="Times New Roman" w:hAnsi="Times New Roman"/>
        </w:rPr>
        <w:t xml:space="preserve"> в соответствии с действующим законодательством Российской Федерации,  требованиями  санитарных норм, правил для общеобразовательных учреждений и учебного плана.</w:t>
      </w:r>
      <w:r>
        <w:rPr>
          <w:rFonts w:cs="Times New Roman" w:ascii="Times New Roman" w:hAnsi="Times New Roman"/>
          <w:lang w:eastAsia="ru-RU"/>
        </w:rPr>
        <w:t xml:space="preserve"> Количество классов и наполняемость классов в Филиале определяется в зависимости от числа поданных заявлений граждан и условий, созданных для осуществления образовательного процесса с учетом санитарных нор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сциплина в Филиале поддерживается на основе уважения человеческого достоинства обучающихся, педагогических работников. Применение методов физического и психического насилия по отношению к обучающимся не допуск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.12. Филиал в порядке, установленном законодательством несет ответственность з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евыполнение функций, отнесенных к компетенции Филиал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ю не в полном объеме образовательных программ в соответствии с учебным планом и графиком учебного процес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екачественное образование своих выпускник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чинение вреда жизни и здоровью, обучающихся и работников Филиала во время образовательного процесс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рушение прав и свобод обучающихся и работников Филиа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нарушения, в случаях предусмотренных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3. В документах об основном общем образовании наименование Филиала не указыв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4. Филиал проходит лицензирование и государственную аккредитацию в порядке, установленном Законом РФ «Об образовании в Российской Федерации» от 29.12.2012 г. № 273-Ф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 Участники образовательного процесса их права и обяза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1. Участниками образовательного процесса являются: обучающиеся; педагогические работники Школы; родители (законные представители) воспитанников и обучающихся.</w:t>
      </w:r>
    </w:p>
    <w:p>
      <w:pPr>
        <w:pStyle w:val="Style2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2. </w:t>
      </w:r>
      <w:r>
        <w:rPr>
          <w:rFonts w:cs="Times New Roman" w:ascii="Times New Roman" w:hAnsi="Times New Roman"/>
        </w:rPr>
        <w:t>Приём в Филиал на обучение по общеобразовательным программам начального общего, основного общего образования проводится на общедоступной основе и принципах равных условий приёма и для всех поступающих, которые имеют право на получение образования соответствующего уровня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ем обучающихся в Филиал осуществляется в соответствии с Порядком приема граждан Школы в соответствии с действующим законодательством Российской Федерации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 О приёме на обучение или для прохождения промежуточной аттестации и (или) государственной итоговой аттестации обучающихся издается приказ директора Школы, который является основанием возникновения образовательных отношений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ава и обязанности обучающегося, предусмотренные законодательством об образовании и локальными нормативными актами Школы, возникают у лица, принятого на обучение, с даты приказа о приёме лица на обучение.</w:t>
      </w:r>
    </w:p>
    <w:p>
      <w:pPr>
        <w:pStyle w:val="Style21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Школа</w:t>
      </w:r>
      <w:r>
        <w:rPr>
          <w:rFonts w:cs="Times New Roman" w:ascii="Times New Roman" w:hAnsi="Times New Roman"/>
        </w:rPr>
        <w:t xml:space="preserve"> в лице её директора, с одной стороны, и родители (законные представители) обучающихся с другой стороны, заключают договор об образовании в простой письменной форме, в котором должны быть указаны основные характеристики образования, в том числе вид, уровень образовательной программы, форма обучения, срок освоения образовательной программы (продолжительность обучения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4. Обучающиеся в Филиале имеют права и  обязанности, установленные </w:t>
      </w:r>
      <w:r>
        <w:rPr>
          <w:rFonts w:cs="Times New Roman" w:ascii="Times New Roman" w:hAnsi="Times New Roman"/>
        </w:rPr>
        <w:t>законодательством Российской Федерации,  Уставом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5. Педагогические работники Школы имеют права и обязанности, установленные </w:t>
      </w:r>
      <w:r>
        <w:rPr>
          <w:rFonts w:cs="Times New Roman" w:ascii="Times New Roman" w:hAnsi="Times New Roman"/>
        </w:rPr>
        <w:t>законодательством Российской Федерации,  Уставом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6. Родители (законные представители) имеют права и обязанности, установленные </w:t>
      </w:r>
      <w:r>
        <w:rPr>
          <w:rFonts w:cs="Times New Roman" w:ascii="Times New Roman" w:hAnsi="Times New Roman"/>
        </w:rPr>
        <w:t>законодательством Российской Федерации,  Уставом Школы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</w:rPr>
        <w:t>6.7. Права, обязанности и ответственность административно-хозяйственных, учебно-вспомогательных и иных работников, осуществляющих вспомогательные функции, устанавливаются законодательством Российской Федерации,  Уставом Школы, правилами внутреннего трудового распорядка и иными локальными нормативными актами Школы, должностными инструкциями и трудовыми догово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 Управление филиа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1. Управление Филиалом осуществляется в соответствии с законодательством Российской Федерации, Уставом Школы и настоящим Положением.</w:t>
        <w:br/>
        <w:t>7.2. Органами управления Филиалом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ректор Шко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ический совет Шко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ее собрание трудового коллектива Шко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 Фили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органы, созданные по решению органов управления Школы, в пределах своей компетен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Компетенция Учред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1. Учредитель осуществляет управление Филиалом в соответствии со своей компетенцией, закрепленной в нормативных документах федерального, областного законодательства и нормативных документах органов местного самоуправления, Устава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Педагогический совет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 Педагогический совет Школы осуществляет управление Филиалом в соответствии со своей компетенцией, закрепленной в Уставе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. Директор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 Компетенция Директора Школы в отношении деятельности Филиала:</w:t>
        <w:br/>
        <w:t>·    осуществляет общее руководство деятельностью Филиа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   действует от имени Филиала, представляет его интерес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   от имени Филиала осуществляет действия, направленные на реализацию прав владения, пользования и распоряжения имуществом и денежными средствами;</w:t>
        <w:br/>
        <w:t>·    заключает договоры, в том числе трудовые договоры (контракты), связанные с деятельностью Филиа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  устанавливает внутреннюю структуру управления Филиалом, штатное расписание, координирует и контролирует деятельность педагогов и других работников Филиа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  издает приказы по предоставлению платных образовательных услуг;</w:t>
        <w:br/>
        <w:t>·   распределяет обязанности между работниками Филиала, утверждает должностные инструкции, инструкции по технике безопас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  осуществляет иную деятельность в пределах своей компетен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1. Руководство Филиал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1.1 Непосредственное управление Филиалом осуществляет заведующий Филиала, назначаемый и освобождаемый от должности приказом директора Школы из числа работников, имеющих опыт учебно – методической и организационной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1.2. Компетенции Заведующего Филиа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   руководит деятельностью Филиа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  дает указания, обязательные для всех работников Филиала;</w:t>
        <w:br/>
        <w:t>·    ходатайствует перед директором Школы о представлении педагогических работников Филиала к различным видам поощр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   представляет директору Школы для заключения проекты договоров с заказчиками на оказание услу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1.3. Заведующий Филиалом несет ответственность в порядке, предусмотренном законодательством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2. Органы ученического самоупр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 Органы ученического самоуправления Филиала осуществляют свою деятельность в соответствии со своей компетенцией, закрепленной в Уставе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3. Имущество Фил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Филиал в целях обеспечения его деятельности наделяется имуществом Школы, находящимся на праве оперативного управления Школой.</w:t>
        <w:br/>
        <w:t>13.2. Права владения, пользования, распоряжения имуществом  Филиала осуществляет Директор Школы.</w:t>
        <w:br/>
        <w:t>13.3. . Доходы от использования имущества, находящегося в оперативном управлении, а так же имущество, приобретённое по договору или иным основаниям, поступают в оперативное управление Школы в порядке, установленном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5. Право оперативного управления имуществом прекращается по основаниям и в порядке, предусмотренным Гражданским Кодексом Российской Федерации, другими законами и иными правовыми актами для прекращения права собственности, а также в случае правомерного изъятия имущ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4. Финансовое обеспечение Фил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Основным источником финансового обеспечения хозяйственной деятельности, социального развития Филиала и оплаты труда ее работников служат средства бюджетов различных уров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Финансовое обеспечение деятельности Филиала осуществляется централизованной  бухгалтерией Учред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5. Предоставление дополнительных платных образовательных услуг.</w:t>
      </w:r>
    </w:p>
    <w:p>
      <w:pPr>
        <w:pStyle w:val="Style2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5.1. </w:t>
      </w:r>
      <w:r>
        <w:rPr>
          <w:rFonts w:cs="Times New Roman" w:ascii="Times New Roman" w:hAnsi="Times New Roman"/>
          <w:bCs/>
        </w:rPr>
        <w:t>Филиал</w:t>
      </w:r>
      <w:r>
        <w:rPr>
          <w:rFonts w:cs="Times New Roman" w:ascii="Times New Roman" w:hAnsi="Times New Roman"/>
        </w:rPr>
        <w:t xml:space="preserve"> не преследует цели получения прибыли в качестве основной цели своей деятельности, но вправе вести приносящую доход деятельность, соответствующую целям, ради достижения которых учреждение создано, руководствуясь законодательством Российской Федерации, законодательством Пензенской области, регулирующим данную деятельность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</w:rPr>
        <w:t>15.2.</w:t>
      </w:r>
      <w:r>
        <w:rPr>
          <w:rFonts w:cs="Times New Roman" w:ascii="Times New Roman" w:hAnsi="Times New Roman"/>
          <w:bCs/>
        </w:rPr>
        <w:t>Филиал</w:t>
      </w:r>
      <w:r>
        <w:rPr>
          <w:rFonts w:cs="Times New Roman" w:ascii="Times New Roman" w:hAnsi="Times New Roman"/>
        </w:rPr>
        <w:t xml:space="preserve"> вправе осуществлять деятельность, приносящую дополнительный доход, не являющуюся основным видом деятельности, лишь постольку, поскольку это служит достижению целей, ради которых оно создано, и соответствующую этим целям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3.Платные образовательные услуги не могут быть оказаны вместо образовательной деятельности, финансовое обеспечение которой осуществляется за счет бюджета.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4.При оказании платных дополнительных образовательных услуг Школой заключается договор в письменной форме об оказании образовательных услуг в Филиале с потребителем таких усл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6. Порядок изменения По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6.1. Изменения и дополнения в Положение о Филиале принимаются Педагогическим Советом Школы и утверждаются директором Шко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7. Создание, реорганизация, переименование и ликвидация Фили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7.1. </w:t>
      </w:r>
      <w:r>
        <w:rPr>
          <w:rFonts w:cs="Times New Roman" w:ascii="Times New Roman" w:hAnsi="Times New Roman"/>
        </w:rPr>
        <w:t>Филиал создается, реорганизуется, переименовывается и ликвидируется в соответствии с законодательством Российской Федерации Учредителем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ind w:left="5761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46:00Z</dcterms:created>
  <dc:creator>школа</dc:creator>
  <dc:description/>
  <cp:keywords/>
  <dc:language>en-US</dc:language>
  <cp:lastModifiedBy>школа</cp:lastModifiedBy>
  <dcterms:modified xsi:type="dcterms:W3CDTF">2017-03-22T10:46:00Z</dcterms:modified>
  <cp:revision>2</cp:revision>
  <dc:subject/>
  <dc:title>Локальный акт МОБУСОШ с. Воскресеновка</dc:title>
</cp:coreProperties>
</file>