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на заседании педагогического совета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___ от _________ 201____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/Т.А.Юрченко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 ______ от ______ 201___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e10"/>
      <w:bookmarkStart w:id="1" w:name="pe25"/>
      <w:bookmarkStart w:id="2" w:name="pe61"/>
      <w:bookmarkStart w:id="3" w:name="pe19"/>
      <w:bookmarkStart w:id="4" w:name="pe107"/>
      <w:bookmarkStart w:id="5" w:name="pe115"/>
      <w:bookmarkEnd w:id="0"/>
      <w:bookmarkEnd w:id="1"/>
      <w:bookmarkEnd w:id="2"/>
      <w:bookmarkEnd w:id="3"/>
      <w:bookmarkEnd w:id="4"/>
      <w:bookmarkEnd w:id="5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режиме работы МОБУСОШ с. Воскресеновка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ОБЩИЕ ПОЛОЖЕНИЯ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1. Настоящее Положение устанавливает порядок функционирования МОБУСОШ с. Воскресеновка  (далее – Школа)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ящее Положение составлено в соответствии с ФЗ «Об образовании в Российской Федерации» от 29.12.2012 №273-ФЗ, с Конвенцией о правах ребёнка, Конституцией РФ от 12.12.1993 г., Федеральным Законом «Об основных гарантиях прав ребёнка в Российской Федерации» от 24.07.1998г. № 124-ФЗ (с изменениями от 20.07.2000 г. № 103-ФЗ), Санитарно-эпидемиологическими правилами СанПиН 2.4.2.2821-10 «Гигиенические требования к условиям обучения в общеобразовательных учреждениях», Уставом школы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2. Настоящее Положение устанавливает режим работы школы, режим рабочего времени педагогических работников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жим работы определяется приказами директора школы в начале учебного года. Режим занятий обучающихся действует в течение учебного года. Временное изменение режима занятий возможно только на основании приказа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3. Настоящее положение регламентирует функционирование школы в период организации образовательного процесса, каникул, летнего отдыха и оздоровления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4. Режим работы директора МОБУСОШ с. Воскресеновка и его заместителей определяется с учетом необходимости обеспечения руководства деятельностью школы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ЦЕЛИ И ЗАДАЧИ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. Упорядочение учебно-воспитательного процесса в соответствие с нормативно-правовыми документами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.Обеспечение конституционных прав обучающихся на образование и здоровьесбережение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РЕЖИМ ЗАНЯТИЙ ОБУЧАЮЩИХСЯ ВО ВРЕМЯ ОРГАНИЗАЦИИ ОБРАЗОВАТЕЛЬНОГО ПРОЦЕССА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ый год в Школе начинается первого сентября и заканчивается согласно учебному плану. Если первое сентября совпадает с выходным днем, то учебный год начинается с первого рабочего дня, следующего за выходным. Учебный год состоит из четырех четвертей, каждая из которых заканчивается предусмотренной учебным планом формой контроля результатов учебы.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образовательного процесса регламентируется учебным планом, календарным учебным графиком, расписанием учебных занятий, элективных курсов, внеурочной деятельности, расписанием звонк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должительность учебного год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класс – 33недели; 2- 8 , 10 классы – 34 недели; 9, 11 классы – 33недели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3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гламентирование образовательного процес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учебный год в 1-9 классах делится на четыре четверти, 10-11 классах на два полугодия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ельность каникул в течение учебного года составляет 30 календарных дней и регулируется ежегодно календарным учебным графиком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обучающихся 1 класса устанавливаются дополнительные каникулы в феврале месяце (7 календарных дней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4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Школа работает по графику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класс – 5-дневная рабочая неделя; 2-11 классы – 6-дневная рабочая нед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одну смену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5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гламентирование образовательного процесса на день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5.1.В Школе устанавливается следующий режим работы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чало уроков - 8 час 30 мин ут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ведение «нулевых» уроков в Школе не допускается в соответствии с санитарно-эпидемиологическими нормами и правил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ельность урока (академического часа) в 2 - 11 классах –45 мину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в первом классе уроки по 35 минут каждый (в 1 четвер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 урока по 35 минут </w:t>
        <w:br/>
        <w:t xml:space="preserve">Динамическая пауза после 2 урока – 45 минут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должительность перемен между уроками – составляет две по 20 минут, а остальные по 10 минут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в первом классе проводи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намическая пауза после 2 урока – 45 мин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жим работы устанавливается директором Школы: понедельник – суббота  с 8.30 до 17.00. В каникулярный период педагогические работники осуществляют педагогическую, методическую, а также организационную работу в пределах нормируемой части их рабочего времени (установленного объема учебной нагрузки), определенной им до начала каникул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5.2. Учебные занятия организуются в одну смену. Элективные курсы, внеурочная деятельность, индивидуально-групповые занятия и т.п. организуются после учебных занятий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журство педагогов, классных коллективов и их классных руководителей на переменах осуществляется в соответствии с «Положением о дежурстве», с графиком дежурств, составленным заместителем директора по УВР и утвержденным приказом директора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ий день учителя начинается за 20 мин. до начала уроков по утвержденному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исанию и завершается не менее чем через 20 мин. после окончания его уроков. Перемены между уроками входят в рабочее время учителя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5.3. На уроках проводятся физкультурные минутки в соответствии с Санитарно-эпидемиологическими правилами СанПиН 2.4.2.2821-10 «Гигиенические требования к условиям обучения в общественных учреждениях», п.10.17, приложения № 4,5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5.4. Организацию образовательного процесса осуществляют администрация и педагогические работники в соответствии с должностной инструкцией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5.5. Учителям категорически запрещается впускать в класс посторонних лиц без предварительного разрешения директора школы, а в случае его отсутствия - дежурного администратора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5.6. Педагогическим работникам категорически запрещается вести прием родителей во время учебных занятий. Встречи педагогов и родителей обучающихся осуществляется на перемене или вне уроков педагога по предварительной договоренности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5.7. Прием родителей (законных представителей) директором школы и заместителями директора осуществляется ежедневно 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5.8. Запрещается отпускать учеников с уроков на различные мероприятия (репетиции, соревнования) без разрешения администрации школы. Участие в мероприятиях определяется приказом по школе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5.9. Запрещается удаление обучающихся из класса, моральное или физическое воздействие на обучающихся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5.10. Изменения в расписание разрешается вносить только по письменному заявлению учителя с разрешения директора или лица, его замещающего. Категорически запрещается производить замену уроков по договоренности между учителями без разрешения администрации школы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5.11.Выход на работу любого сотрудника школы после болезни возможен только по предъявлению директору больничного листа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3.6.Регламентация воспитательного процесса в школе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6.1. Организация воспитательного процесса регламентируется расписанием внеурочной деятельности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6.2. Проведение экскурсий, походов, выходов с детьми на внеклассные мероприятия за пределы школы разрешается только после издания соответствующего приказа директора школы. Ответственность за жизнь и здоровье детей при проведении подобных мероприятий несет учитель, который назначен приказом директора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6.3. Работа спортивных секций, кружков, кабинета информатики определяется расписанием, утвержденным директором школы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6.4. График питания обучающихся утверждается директором школы. Классные руководители сопровождают детей в столовую, присутствуют при приеме пищи детьми и обеспечивают порядок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6.5. Изменения в расписании уроков и занятий дополнительного образования допускается по производственной необходимости (больничный лист, курсовая подготовка, участие в семинарах и мероприятиях и др.) и в случаях объявления карантина, приостановления образовательного процесса в связи с понижением температуры наружного воздуха по приказу директора школы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 ЗАНЯТОСТЬ ОБУЧАЮЩИХСЯ В ПЕРИОД ЛЕТНЕГО ОТДЫХА И ОЗДОРОВЛЕНИЯ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. Летняя кампания проводится с целью оздоровления обучающихся, воспитания у них трудолюбия, любви к окружающей среде, формирования здорового образа жизни и обеспечения занятости детей в летнее время. В период проведения летней кампании в Школе функционирует лагерь с дневным пребыванием детей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 Организация воспитательного процесса в летний период регламентируется приказом директора школы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 РЕЖИМ РАБОТЫ УЧЕБНО-ВСПОМОГАТЕЛЬНОГО И ОБСЛУЖИВАЮЩЕГО ПЕРСОНАЛА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.Режим работы учебно-вспомогательного и обслуживающего персонала определяется из расчета нормативного количества часов на ставку по пятидневной неделе, согласовывается с председателем профсоюзного комитета школы и утверждается директором школы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2.Пропускной режим осуществляется в ночное время – сторожем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Посетители школы запрещается парковать машины на территории школы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4. Графики работы всех работников регламентируется Правилами внутреннего трудового распорядка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5.Педагогические работники, для которых каникулярный период не совпадает с оплачиваемым отпуском, привлекаются к работе в лагере с дневным пребыванием детей на базе ОУ. Режим рабочего времени педагогических работников устанавливается с учетом выполняемой ими работы и определяется Правилами трудового распорядка школы, коллективным договором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. РЕЖИМ РАБОТЫ В ВЫХОДНЫЕ И ПРАЗДНИЧНЫЕ ДНИ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сотрудников в выходные и праздничные дни осуществляется в соответствии со статьями 111,112 Трудового Кодекса РФ и регламентируется приказом директора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. РЕЖИМ РАБОТЫ ШКОЛЫ В ПЕРИОД КАНИКУЛ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В каникулярный период педагогические работники осуществляют педагогическую, методическую, а также организационную работу в пределах нормируемой части их рабочего времени (установленного объема учебной нагрузки), определенной им до начала канику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20"/>
        <w:szCs w:val="20"/>
      </w:rPr>
      <w:t>Локальный акт МОБУСОШ с. Воскресеновка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22:00Z</dcterms:created>
  <dc:creator>школа</dc:creator>
  <dc:description/>
  <cp:keywords/>
  <dc:language>en-US</dc:language>
  <cp:lastModifiedBy>школа</cp:lastModifiedBy>
  <dcterms:modified xsi:type="dcterms:W3CDTF">2017-03-20T10:22:00Z</dcterms:modified>
  <cp:revision>2</cp:revision>
  <dc:subject/>
  <dc:title>Локальный акт МОБУСОШ с. Воскресеновка</dc:title>
</cp:coreProperties>
</file>