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___________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____________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Регламент работы по обеспечению антивирусной безопасности компьютеров в МОБУСОШ с. Воскресеновк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целью обеспечения антивирусной безопасности компьютеров МОБУСОШ с. Воскресеновка  на них устанавливается антивирусное программное обеспечение, включается режим ежедневной автоматической проверки файловой системы при их включении, а также активируется функция автоматического обновления антивирусных ба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 началом работы на компьютере проверяется не только наличие на нем антивирусного программного обеспечения, но и правильность настроек дан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внешние носители информации перед их использованием на компьютере проверяются на наличие вирусов и опас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самостоятельной работе на компьютере допускаются лица, прошедшие инструктаж по антивирусной безопасности. Факт прохождения инструктажа фиксируется в журнале учета инструктажей по антивирус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ьзователям компьютеров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компьютер без установленного антивирусного программного обеспечения с регулярно обновляемой антивирусной баз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любые внешние носители информации, не проверенные антивирусным программным обеспеч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боте с электронной почтой открывать файлы, присоединенные к письмам, полученным от незнакомых ли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корректной работы "программы-сторожа" скаченная из Интернета информация (документы, программы и т. п.) должна проверяться на вирусы автоматически. В противном случае проверка всех скаченных файлов осуществляется вручну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бнаружении антивирусной защитой вируса или вредоносной программы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ение зараженного фай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ение зараженного файла, если лечение невозможн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ирование зараженного файла, если его невозможно удал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оявлении признаков нестандартной работы компьютера (на экране появляются и исчезают окна, сообщения, изображения, самостоятельно запускаются программы и т. п.)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лючение компьютера от интернет-се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узка компьютера с внешнего загрузочного диска (CD, DVD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полной антивирусной проверки компьюте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явлении аналогичных признаков после совершения данных действий рекомендуется переустановить операционную систему с форматированием системного раздела дис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целью сохранения важной информации, которая находится на компьютерах, проводится ее резервное копирование на внешние носители памяти не реже 1 раза в месяц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5:38:00Z</dcterms:created>
  <dc:creator>школа</dc:creator>
  <dc:description/>
  <cp:keywords/>
  <dc:language>en-US</dc:language>
  <cp:lastModifiedBy>школа</cp:lastModifiedBy>
  <dcterms:modified xsi:type="dcterms:W3CDTF">2017-02-18T15:38:00Z</dcterms:modified>
  <cp:revision>2</cp:revision>
  <dc:subject/>
  <dc:title>Локальный акт МОБУСОШ с. Воскресеновка</dc:title>
</cp:coreProperties>
</file>