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на заседании педагогического совета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_______08.2015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/Т.А.Юрченко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___ от _____08.2015 года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e107"/>
      <w:bookmarkStart w:id="1" w:name="pe115"/>
      <w:bookmarkStart w:id="2" w:name="pe107"/>
      <w:bookmarkStart w:id="3" w:name="pe115"/>
      <w:bookmarkEnd w:id="2"/>
      <w:bookmarkEnd w:id="3"/>
    </w:p>
    <w:p>
      <w:pPr>
        <w:pStyle w:val="Docosntext"/>
        <w:spacing w:lineRule="auto" w:line="240"/>
        <w:ind w:left="0" w:right="1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4" w:name="pe10"/>
      <w:bookmarkStart w:id="5" w:name="pe25"/>
      <w:bookmarkStart w:id="6" w:name="pe61"/>
      <w:bookmarkStart w:id="7" w:name="pe19"/>
      <w:bookmarkEnd w:id="4"/>
      <w:bookmarkEnd w:id="5"/>
      <w:bookmarkEnd w:id="6"/>
      <w:bookmarkEnd w:id="7"/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ложение о проектной деятельности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БУСОШ с. Воскресеновка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оектная деятельность является составной частью образовательного процесса в МОБУСОШ с. Воскресеновка (далее – Учреждение) и осуществляется в рамках урочной и внеурочной деятельности в течение учебного года согласно учебному пла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од понятием "проектная деятельность" в МОБУСОШ с. Воскресеновка понимает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бразовательные задачи достигаются средствами проектной деятельности, согласно федеральным государственным образовательным стандартам общего образования (по уровням) и основной образовательной программе МОБУСОШ с. Воскресеновка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бучающиеся 1–9-х классов участвуют в индивидуальной и коллективной проектной деятельности на добровольной осно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Индивидуальная проектная работа является обязательной формой образовательной деятельности, выполняемой обучающимся 10–11-х классов в рамках одного или нескольких учебных предметов согласно учебному план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оект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рганизация проектной деятельности в МОБУСОШ с. Воскресе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Общее руководство проектной деятельностью обучающихся 10–11-х классов в МОБУСОШ с. Воскресеновка осуществляет организационный комите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рганизационный комитет: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ует проектную деятельность обучающихся в рамках учебного плана;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яет нагрузку педагогов по руководству проектами;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ает перечень тем проектных работ выбранных обучающимися;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 предварительную экспертизу работ, представляемых к защите;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ует и проводит оценивание выполненных проектных работ; 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ует и проводит итоговую научно-практическую конференцию в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БУСОШ с. Воскресеновка</w:t>
      </w:r>
      <w:r>
        <w:rPr>
          <w:rFonts w:cs="Times New Roman" w:ascii="Times New Roman" w:hAnsi="Times New Roman"/>
          <w:sz w:val="24"/>
          <w:szCs w:val="24"/>
        </w:rPr>
        <w:t xml:space="preserve"> по тематическим секциям по итогам выполненных работ;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 выдвижение лучших проектных работ для участия в конкурсных мероприятия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3. Руководителями проектных работ являются педагог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БУСОШ с. Воскресеновка</w:t>
      </w:r>
      <w:r>
        <w:rPr>
          <w:rFonts w:cs="Times New Roman" w:ascii="Times New Roman" w:hAnsi="Times New Roman"/>
          <w:sz w:val="24"/>
          <w:szCs w:val="24"/>
        </w:rPr>
        <w:t xml:space="preserve">. Консультантами могут быть сотрудники иных организаций, а также родители обучающих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проектных работ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уют темы, предлагаемые для выполнения обучающимися, и согласуют их с уполномоченным представителем организационного комитета;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уют индивидуальные и групповые консультации для обучающихся в процессе выполнения проектной работы (как плановые, так и по запросам обучающихся), осуществляют контроль деятельности обучающихся и несут ответственность за качество, представляемых на защиту работ;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ят индивидуальные консультации с обучающимися, представляющими свои проектные работы на конкурсы разного уровня. Для участия проектной работы в конкурсных мероприятиях разного уровня (муниципальных, окружных, региональных, федеральных) руководителем работы организуется оформление сопровождающей документации, предусмотренной форматом данного конкурса, и согласовывается с организационным комите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БУСОШ с. Воскресенов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4. Выполнение индивидуальной (или коллективной) проектной работы для обучающихся других классо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>является добровольным и осуществляется в процессе урочной и внеурочной деятельности по согласованию с педагогами. Результаты выполнения учебных проектов могут учитываться при выставлении учителями годовой отметки по соответствующему предмету и в составе портфолио обучающего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и требования к выполнению проектной работ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1. Обучающиеся 10-х классов самостоятельно выбирают предметную область, в которой будет осуществляться проектная работа, и руководителя работы из числа педагогов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БУСОШ с. Воскресеновка</w:t>
      </w:r>
      <w:r>
        <w:rPr>
          <w:rFonts w:cs="Times New Roman" w:ascii="Times New Roman" w:hAnsi="Times New Roman"/>
          <w:sz w:val="24"/>
          <w:szCs w:val="24"/>
        </w:rPr>
        <w:t xml:space="preserve">. В случае затруднений с выбором организационный комитет назначает в качестве руководителя работы одного из педагогов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БУСОШ с. Воскресенов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Обучающиеся самостоятельно формулируют тему (либо выбирают одну из тем, предложенных педагогом), определяют цель (продукт) работы и ее жанровые особенности и согласуют с руководителем проекта. Согласованные темы проекта утверждаются организационным комитетом не позднее 1 октября текущего учебного год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лан-график выполнения проектной работы согласовывается с руководителем проектной работы на 2 учебных года (10-й и 11-й классы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требования к защите прое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Проектная работа, выполненная и представляемая на защиту, должна содержать следующие материалы: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носимый на защиту продукт проектной деятельности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ание проектной работы согласно п. 1.6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цензию руководи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Публичная защита проектной работы проводится лично автором в устной форме на итоговой конференции или в рамках специального открытого заседания организационного комитета проектной деятельно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нкретной дате защиты обучающиеся оповещаются руководителем проектной работы не позднее, чем за месяц до дня ее прове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Не менее чем за неделю до дня публичной защиты проектной работы руководителю предоставляется один экземпляр паспорта работы, оформленный в соответствии с установленными норм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ед публичной защитой проекта, ее участники должны провести проверку демонстрационной техники, записать работу или ее демонстраци</w:t>
        <w:softHyphen/>
        <w:t>онную версию на компьютер, который будет использо</w:t>
        <w:softHyphen/>
        <w:t>ваться во время презентации, проверить качество записи и условия демонст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Продолжительность выступления не должна превышать 10 мин. После завершения выступления автор проектной работы, отвечает на вопросы членов организационного комитета (не более 5 мин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 По итогам выполнения и защиты проектной работы решением организационного комитета обучающемуся выставляется итоговая оцен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Решением организационного комитета лучшие проектные работы могут быть рекомендованы для участия в конкур</w:t>
        <w:softHyphen/>
        <w:t>сных мероприятиях внешкольного уровн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Обучающиеся по согласованию с руководителем могут направлять завершенные проектные работы на конкурсы различного уровня, проводимые по соответствующей тематике. Для обучающихся – авторов проектных работ, ставших победителями и призерами городских, региональных, межрегиональных, республиканских или международных конкурсов, результат участия в конкурсе приравнивается к процедуре публичной защиты проекта. Решением организационного комитета данному обучающемуся выставляется итоговая оценка «отлично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ритерии оценки проектной раб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проектная работа оценивается по следующим критериям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ность познавательных универсальных учебных действий (далее – УУД) как способность к самостоятельному приобретению знаний и решению проблем, проявляющаяся в умении сформулировать тему, обосновать ее актуальность и выбрать адекватные приемы ее решения, включая поиск и обработку информации, формулировку выводов, обоснование и создание модели,    объекта, творческого решения и т. п.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ятивных УУД как способность, проявляющаяся в умении самостоятельно ставить цели и задачи, планировать и управлять своей деятельностью во времени, использовать имеющиеся и привлекать недостающие ресурсы, осуществлять выбор оптимальных приемов деятельности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ных знаний и способов действий как способность, проявляющаяся в умении раскрыть содержание работы, логично и обоснованно в соответствии с темой использовать имеющиеся знания и способы действий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кативных УУД как способность, проявляющаяся в способности ясно изложить содержание выполненной работы, представить ее результаты, четко и аргументированно ответить на вопросы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iosC">
    <w:altName w:val="Arial"/>
    <w:charset w:val="cc"/>
    <w:family w:val="moder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20"/>
        <w:szCs w:val="20"/>
      </w:rPr>
      <w:t>Локальный акт МОБУСОШ с. Воскресеновк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ocosntext">
    <w:name w:val="doc_osn_text (приложение)"/>
    <w:basedOn w:val="Normal"/>
    <w:qFormat/>
    <w:pPr>
      <w:autoSpaceDE w:val="false"/>
      <w:spacing w:lineRule="atLeast" w:line="250" w:before="0" w:after="80"/>
      <w:ind w:left="600" w:right="160" w:hanging="0"/>
      <w:jc w:val="both"/>
      <w:textAlignment w:val="center"/>
    </w:pPr>
    <w:rPr>
      <w:rFonts w:ascii="HeliosC;Arial" w:hAnsi="HeliosC;Arial" w:cs="HeliosC;Arial"/>
      <w:color w:val="000000"/>
      <w:spacing w:val="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2:06:00Z</dcterms:created>
  <dc:creator>школа</dc:creator>
  <dc:description/>
  <cp:keywords/>
  <dc:language>en-US</dc:language>
  <cp:lastModifiedBy>admin</cp:lastModifiedBy>
  <dcterms:modified xsi:type="dcterms:W3CDTF">2017-02-25T18:18:00Z</dcterms:modified>
  <cp:revision>3</cp:revision>
  <dc:subject/>
  <dc:title>Локальный акт МОБУСОШ с. Воскресеновка</dc:title>
</cp:coreProperties>
</file>