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08.201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__08.2014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>Регламент работы педагогов и учащихся в сети Интерн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БУСОШ с. Воскресено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анный регламент определяет порядок работы педагогов и учащихся в сети Интернет в общеобразовательном учреждении (далее – Учреждение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 работе в сети Интернет допускаются лица, знакомые с правилами использования сети Интернет в Учрежд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ыход в Интернет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онедельника по пятницу – с 8 ч 30 мин ч до 19 ч 00 мин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бботу – с 8 ч 30 мин до 17 ч 00 м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яя пятница каждого месяца – день профилактических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еанс работы в Интернете предоставляется на основании предварительной записи в журнале учета доступа к Интернету. Запись необходимо сделать за 1 ч до начала сеан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ила работы в Интерне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начале работы пользователь обязан зарегистрироваться в системе, т. е. ввести свое имя (логин) и парол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льзователь может использовать компьютерное оборудование только для работы с информационными ресурсами и электронной почтой с целью подготовки к занятиям или в образовательных целях. Любое использование оборудования в коммерческих целях запреще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льзователь обязан сохранять компьютерное оборудование в целости и сохран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возникновении технических проблем пользователь обязан сообщить об этом ответственному за точку доступа к Интерне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льзователь долж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ся за компьютером один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тишину, порядок и чистоту во время работ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указания ответственного за точку доступа к Интернету по первому требова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ле окончания сеанса работы пользователь обязан сдать рабочее место ответственному за точку доступа к Интернет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ава и обязанности пользова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льзова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в сети Интернет в течение 45 мин. При необходимости время работы может быть увеличено по согласованию с ответственным за точку доступа к Интернет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ть почтовый ящик  для отправки и получения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ть полученную информацию на съемном диске. Съемные диски должны предварительно проверяться на наличие вирусов. Проверку дисков осуществляет ответственный за точку доступа к Интерне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льзователю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щать сайты порнографического содержания, а также сайты, содержащие сцены насилия и жесток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вать информацию, представляющую коммерческую или государственную тайн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компьютер для пересылки и записи непристойной, клеветнической, оскорбительной, угрожающей и порнографической продукции, материалов 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на компьютерах дополнительное программное обеспечение, в т. ч. полученное из Интерне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ять конфигурацию компьютеров, в т. ч. менять системные настройки компьютера и всех программ, установленных на н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ть, выключать и перезагружать компьютер без согласования с ответственным за точку доступа к Интернет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действия, направленные на взлом любых компьютеров, находящихся как в точке доступа к Интернету, так и за его предел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объемными ресурсами (video, audio, chat, игры и др.) без согласования с ответственным за точку доступа к Интернет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под чужим регистрационным имен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ть кому-либо свой парол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входить в систему более чем с одной рабочей стан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тветственность пользова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не соблюдающие настоящий регламент работы, лишаются права доступа в Интернет на пять  дн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8:19:00Z</dcterms:created>
  <dc:creator>школа</dc:creator>
  <dc:description/>
  <cp:keywords/>
  <dc:language>en-US</dc:language>
  <cp:lastModifiedBy>admin</cp:lastModifiedBy>
  <dcterms:modified xsi:type="dcterms:W3CDTF">2017-02-25T18:20:00Z</dcterms:modified>
  <cp:revision>3</cp:revision>
  <dc:subject/>
  <dc:title>Локальный акт МОБУСОШ с. Воскресеновка</dc:title>
</cp:coreProperties>
</file>