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08.2015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08.2015 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Порядок аттестации педагогических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УСОШ с. Воскресеновка с целью подтверждения соответствия занимаемой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 порядок  регламентирует порядок аттестации педагогических работников МОБУСОШ с. Воскресеновка (далее – Порядок, учреждение) с целью подтверждения соответствия занимаемой должности (далее – аттестац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ормативной основой для аттестации педагогических работник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асть 4 статьи 49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образования и науки РФ от 7 апреля 2014 г. N 276 «Порядок проведения аттестации педагогических работников организаций, осуществляющих образовательную деятельност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ьмо Минобрнауки России и Общероссийского Профсоюза образования от 3 декабря 2014 г. N 08-1933/50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01"/>
      <w:bookmarkEnd w:id="8"/>
      <w:r>
        <w:rPr>
          <w:rFonts w:cs="Times New Roman" w:ascii="Times New Roman" w:hAnsi="Times New Roman"/>
          <w:sz w:val="24"/>
          <w:szCs w:val="24"/>
        </w:rPr>
        <w:t>1.3. Порядок проведения аттестации педагогических работников учреждения, осуществляющих образовательную деятельность, определяет правила, основные задачи и принципы проведения аттестации педагогических работников МОБУСОШ с. Воскресеновка.</w:t>
      </w:r>
    </w:p>
    <w:p>
      <w:pPr>
        <w:pStyle w:val="Normal"/>
        <w:spacing w:lineRule="auto" w:line="240"/>
        <w:jc w:val="both"/>
        <w:rPr/>
      </w:pPr>
      <w:bookmarkStart w:id="9" w:name="sub_1001"/>
      <w:bookmarkEnd w:id="9"/>
      <w:r>
        <w:rPr>
          <w:rFonts w:cs="Times New Roman" w:ascii="Times New Roman" w:hAnsi="Times New Roman"/>
          <w:sz w:val="24"/>
          <w:szCs w:val="24"/>
        </w:rPr>
        <w:t xml:space="preserve">1.4.Настоящий Порядок применяется к педагогическим работникам организаций, замещающим должности, поименов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подраздел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дела I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8 августа 2013 г. N 678 (Собрание законодательства Российской Федерации, 2013, N 33, ст. 4381), в том числе в случаях, когда замещение должностей осуществляется по совместительству в той же или иной организации, а также путем совмещения должностей наряду с работой в той же организации, определенной трудовым договором (далее - педагогические работни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02"/>
      <w:bookmarkEnd w:id="10"/>
      <w:r>
        <w:rPr>
          <w:rFonts w:cs="Times New Roman" w:ascii="Times New Roman" w:hAnsi="Times New Roman"/>
          <w:sz w:val="24"/>
          <w:szCs w:val="24"/>
        </w:rPr>
        <w:t>1.5.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(за исключением педагогических работников из числа профессорско-преподавательского состава) в целях установления квалификационной катег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02"/>
      <w:bookmarkStart w:id="12" w:name="sub_1003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1.6. Основными задачами проведения аттестац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03"/>
      <w:bookmarkEnd w:id="13"/>
      <w:r>
        <w:rPr>
          <w:rFonts w:cs="Times New Roman" w:ascii="Times New Roman" w:hAnsi="Times New Roman"/>
          <w:sz w:val="24"/>
          <w:szCs w:val="24"/>
        </w:rPr>
        <w:t>-стимулирование целенаправленного, непрерывного повышения уровня квалификации педагогических работников, их методологической культуры, профессионального и личностного ро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ение необходимости повышения квалификации педагогических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эффективности и качества педагоги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перспектив использования потенциальных возможностей педагогических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т требований федеральных государственных образовательных стандартов к -кадровым условиям реализации образовательных программ при формировании кадрового состава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(педагогической)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04"/>
      <w:bookmarkEnd w:id="14"/>
      <w:r>
        <w:rPr>
          <w:rFonts w:cs="Times New Roman" w:ascii="Times New Roman" w:hAnsi="Times New Roman"/>
          <w:sz w:val="24"/>
          <w:szCs w:val="24"/>
        </w:rPr>
        <w:t>1.7. Основными принципами проведения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bookmarkStart w:id="15" w:name="sub_1004"/>
      <w:bookmarkStart w:id="16" w:name="sub_200"/>
      <w:bookmarkEnd w:id="15"/>
      <w:bookmarkEnd w:id="16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2. Аттестация педагогических работников в целях подтверждения соответствия занимаемой должност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sub_200"/>
      <w:bookmarkStart w:id="18" w:name="sub_1005"/>
      <w:bookmarkEnd w:id="17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ой комиссией, самостоятельно формируемой учреждением (далее - аттестационная комиссия учреждения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sub_1005"/>
      <w:bookmarkStart w:id="20" w:name="sub_1006"/>
      <w:bookmarkEnd w:id="19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Аттестационная комиссия учреждения создается распорядительным актом работодателя в составе председателя комиссии, заместителя председателя, секретаря и членов комисс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sub_1006"/>
      <w:bookmarkStart w:id="22" w:name="sub_1007"/>
      <w:bookmarkEnd w:id="21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В состав аттестационной комиссии учреждения в обязательном порядке включается представитель выборного органа соответствующей первичной профсоюзной организации 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3" w:name="sub_1007"/>
      <w:bookmarkStart w:id="24" w:name="sub_1008"/>
      <w:bookmarkEnd w:id="23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Аттестация педагогических работников проводится в соответствии с распорядительным актом работодател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5" w:name="sub_1008"/>
      <w:bookmarkStart w:id="26" w:name="sub_1009"/>
      <w:bookmarkEnd w:id="25"/>
      <w:bookmarkEnd w:id="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Работодатель знакомит педагогических работников с распорядительным актом, содержащим список работников учреждения, подлежащих аттестации, график проведения аттестации, под роспись не менее чем за 30 календарных дней до дня проведения их аттестации по графику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7" w:name="sub_1009"/>
      <w:bookmarkStart w:id="28" w:name="sub_1010"/>
      <w:bookmarkEnd w:id="27"/>
      <w:bookmarkEnd w:id="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Для проведения аттестации на каждого педагогического работника работодатель вносит в аттестационную комиссию учреждения представлени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9" w:name="sub_1010"/>
      <w:bookmarkStart w:id="30" w:name="sub_1011"/>
      <w:bookmarkEnd w:id="29"/>
      <w:bookmarkEnd w:id="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В представлении содержатся следующие сведения о педагогическом работник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1" w:name="sub_1011"/>
      <w:bookmarkStart w:id="32" w:name="sub_101"/>
      <w:bookmarkEnd w:id="31"/>
      <w:bookmarkEnd w:id="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амилия, имя, отчество (при налич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3" w:name="sub_101"/>
      <w:bookmarkStart w:id="34" w:name="sub_102"/>
      <w:bookmarkEnd w:id="33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именование должности на дату проведения аттест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5" w:name="sub_102"/>
      <w:bookmarkStart w:id="36" w:name="sub_103"/>
      <w:bookmarkEnd w:id="35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ата заключения по этой должности трудового догов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7" w:name="sub_103"/>
      <w:bookmarkStart w:id="38" w:name="sub_104"/>
      <w:bookmarkEnd w:id="37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ровень образования и (или) квалификации по специальности или направлению подготов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9" w:name="sub_104"/>
      <w:bookmarkStart w:id="40" w:name="sub_105"/>
      <w:bookmarkEnd w:id="39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нформация о получении дополнительного профессионального образования по профилю педагогическ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1" w:name="sub_105"/>
      <w:bookmarkStart w:id="42" w:name="sub_106"/>
      <w:bookmarkEnd w:id="41"/>
      <w:bookmarkEnd w:id="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результаты предыдущих аттестаций (в случае их провед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3" w:name="sub_106"/>
      <w:bookmarkStart w:id="44" w:name="sub_107"/>
      <w:bookmarkEnd w:id="43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мотивированная всесторонняя и объективная оценка профессиональных, деловых качеств, результатов профессиональной деятельности педагогического работника по выполнению трудовых обязанностей, возложенных на него трудовым договоро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5" w:name="sub_107"/>
      <w:bookmarkStart w:id="46" w:name="sub_1012"/>
      <w:bookmarkEnd w:id="45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Работодатель знакомит педагогического работника с представлением под роспись не позднее, чем за 30 календарных дней до дня проведения аттестации.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, характеризующие его профессиональную деятельность за период с даты предыдущей аттестации (при первичной аттестации - с даты поступления на работу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7" w:name="sub_1012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казе педагогического работника от ознакомления с представлением составляется акт, который подписывается работодателем и лицами (не менее двух), в присутствии которых составлен акт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8" w:name="sub_1013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Аттестация проводится на заседании аттестационной комиссии учреждения с участием педагогического работни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9" w:name="sub_1013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дание аттестационной комиссии учреждения считается правомочным, если на нем присутствуют не менее двух третей от общего числа членов аттестационной комиссии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педагогического работника в день проведения аттестации на заседании аттестационной комиссии учреждения по уважительным причинам, его аттестация переносится на другую дату, и в график аттестации вносятся соответствующие изменения, о чем работодатель знакомит работника под роспись не менее чем за 30 календарных дней до новой даты проведения его аттест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явке педагогического работника на заседание аттестационной комиссии учреждения без уважительной причины аттестационная комиссия учреждения проводит аттестацию в его отсутстви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0" w:name="sub_1014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Аттестационная комиссия учреждения рассматривает представление, дополнительные сведения, представленные самим педагогическим работником, характеризующие его профессиональную деятельность (в случае их представления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1" w:name="sub_1014"/>
      <w:bookmarkStart w:id="52" w:name="sub_1015"/>
      <w:bookmarkEnd w:id="51"/>
      <w:bookmarkEnd w:id="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По результатам аттестации педагогического работника аттестационная комиссия учреждения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3" w:name="sub_1015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ответствует занимаемой должности (указывается должность педагогического работник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соответствует занимаемой должности (указывается должность педагогического работ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4" w:name="sub_1016"/>
      <w:bookmarkEnd w:id="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Решение принимается аттестационной комиссией учреждения в отсутствие аттестуемого педагогического работника открытым голосованием большинством голосов членов аттестационной комиссии учреждения, присутствующих на заседан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5" w:name="sub_1016"/>
      <w:bookmarkEnd w:id="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хождении аттестации педагогический работник, являющийся членом аттестационной комиссии учреждения, не участвует в голосовании по своей кандидатур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6" w:name="sub_1017"/>
      <w:bookmarkEnd w:id="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В случаях, когда не менее половины членов аттестационной комиссии учреждения, присутствующих на заседании, проголосовали за решение о соответствии работника занимаемой должности, педагогический работник признается соответствующим занимаемой долж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7" w:name="sub_1017"/>
      <w:bookmarkStart w:id="58" w:name="sub_1018"/>
      <w:bookmarkEnd w:id="57"/>
      <w:bookmarkEnd w:id="5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 Результаты аттестации педагогического работника, непосредственно присутствующего на заседании аттестационной комиссии учреждения, сообщаются ему после подведения итогов голосова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9" w:name="sub_1018"/>
      <w:bookmarkStart w:id="60" w:name="sub_1019"/>
      <w:bookmarkEnd w:id="59"/>
      <w:bookmarkEnd w:id="6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 Результаты аттестации педагогических работников заносятся в протокол, подписываемый председателем, заместителем председателя, секретарем и членами аттестационной комиссии учреждения, присутствовавшими на заседании, который хранится с представлениями, дополнительными сведениями, представленными самими педагогическими работниками, характеризующими их профессиональную деятельность (в случае их наличия), у работодател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1" w:name="sub_1019"/>
      <w:bookmarkStart w:id="62" w:name="sub_1020"/>
      <w:bookmarkEnd w:id="61"/>
      <w:bookmarkEnd w:id="6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6. На педагогического работника, прошедшего аттестацию, не позднее двух рабочих дней со дня ее проведения секретарем аттестационной комиссии учреждения составляется выписка из протокола, содержащая сведения о фамилии, имени, отчестве (при наличии) аттестуемого, наименовании его должности, дате заседания аттестационной комиссии учреждения, результатах голосования, о принятом аттестационной комиссией учреждения решении. Работодатель знакомит педагогического работника с выпиской из протокола под роспись в течение трех рабочих дней после ее составления. Выписка из протокола хранится в личном деле педагогического работник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3" w:name="sub_1020"/>
      <w:bookmarkStart w:id="64" w:name="sub_1021"/>
      <w:bookmarkEnd w:id="63"/>
      <w:bookmarkEnd w:id="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.</w:t>
      </w:r>
    </w:p>
    <w:p>
      <w:pPr>
        <w:pStyle w:val="Normal"/>
        <w:spacing w:lineRule="auto" w:line="240"/>
        <w:jc w:val="both"/>
        <w:rPr/>
      </w:pPr>
      <w:bookmarkStart w:id="65" w:name="sub_1021"/>
      <w:bookmarkStart w:id="66" w:name="sub_1022"/>
      <w:bookmarkEnd w:id="65"/>
      <w:bookmarkEnd w:id="6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8. Аттестацию в целях подтверждения соответствия занимаемой должности не проходят следующие педагогические работни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7" w:name="sub_1022"/>
      <w:bookmarkStart w:id="68" w:name="sub_1221"/>
      <w:bookmarkEnd w:id="67"/>
      <w:bookmarkEnd w:id="6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дагогические работники, имеющие квалификационные категор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9" w:name="sub_1221"/>
      <w:bookmarkStart w:id="70" w:name="sub_1222"/>
      <w:bookmarkEnd w:id="69"/>
      <w:bookmarkEnd w:id="7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работавшие в занимаемой должности менее двух лет в учреждении, в которой проводится аттестац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1" w:name="sub_1222"/>
      <w:bookmarkStart w:id="72" w:name="sub_1223"/>
      <w:bookmarkEnd w:id="71"/>
      <w:bookmarkEnd w:id="7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ременные женщин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3" w:name="sub_1223"/>
      <w:bookmarkStart w:id="74" w:name="sub_1224"/>
      <w:bookmarkEnd w:id="73"/>
      <w:bookmarkEnd w:id="7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женщины, находящиеся в отпуске по беременности и род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5" w:name="sub_1224"/>
      <w:bookmarkStart w:id="76" w:name="sub_1225"/>
      <w:bookmarkEnd w:id="75"/>
      <w:bookmarkEnd w:id="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лица, находящиеся в отпуске по уходу за ребенком до достижения им возраста трех л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7" w:name="sub_1225"/>
      <w:bookmarkStart w:id="78" w:name="sub_1226"/>
      <w:bookmarkEnd w:id="77"/>
      <w:bookmarkEnd w:id="7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отсутствовавшие на рабочем месте более четырех месяцев подряд в связи с заболева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9" w:name="sub_1226"/>
      <w:bookmarkEnd w:id="7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ттестация педагогических работников, предусмотренных </w:t>
      </w:r>
      <w:hyperlink w:anchor="sub_12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ами "г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w:anchor="sub_12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"д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ункта, возможна не ранее чем через два года после их выхода из указанных отпуск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ттестация педагогических работников, предусмотренных </w:t>
      </w:r>
      <w:hyperlink w:anchor="sub_12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ом "е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ункта, возможна не ранее чем через год после их выхода на работу.</w:t>
      </w:r>
    </w:p>
    <w:p>
      <w:pPr>
        <w:pStyle w:val="Normal"/>
        <w:spacing w:lineRule="auto" w:line="240"/>
        <w:jc w:val="both"/>
        <w:rPr/>
      </w:pPr>
      <w:bookmarkStart w:id="80" w:name="sub_10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9.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, не имеющих специальной подготовки или стажа работы, установленных в разделе "Требования к квалификации"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азде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 и (или) профессиональными стандартами, но обладающих достаточным практическим опытом и компетентностью, выполняющих качественно и в полном объеме возложенные на них должностные обязанности.</w:t>
      </w:r>
      <w:bookmarkEnd w:id="80"/>
    </w:p>
    <w:p>
      <w:pPr>
        <w:pStyle w:val="Normal"/>
        <w:shd w:fill="FFFFFF" w:val="clear"/>
        <w:ind w:left="106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Аттестационная комисс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ттестацию педагогических работников осуществляет аттестационная комиссия, самостоятельно формируемая учреждением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ормирование, структура и состав аттестационной коми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Аттестационная комиссия создается распорядительным актом руководителя в составе председателя комиссии, заместителя председателя, секретаря и членов комиссии и формируется из числа работников организации, в которой работает педагогический работник, представителя выборного органа первичной профсоюзной организации (при наличии такого органа), представителей коллегиальных органов управления учре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Руководитель учреждения не может являться председателем аттестационной коми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остав аттестационной комиссии формируется таким образом, чтобы была исключена возможность конфликта интересов, который мог бы повлиять на принимаемое аттестационной комиссией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Численный состав аттестационной комиссии – не менее 3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Персональный состав аттестационной комиссии утверждается приказом руковод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Срок действия аттестационной комиссии составляет 1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Полномочия отдельных членов аттестационной комиссии могут быть досрочно прекращены приказом руководителя по следующим осн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озможность выполнения обязанностей по состоянию здоровь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ольнение члена аттестационной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е или ненадлежащее исполнение обязанностей члена аттестационной коми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едседатель аттестационной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 деятельностью аттестационной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заседания аттестационной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яет обязанности между членами аттестационной комисс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о согласованию с членами комиссии порядок рассмотрения вопро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боту членов аттестационной комиссии по рассмотрению предложений, заявлений и жалоб аттестуемых работников, связанных с вопросами их аттест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ет протоколы заседаний аттестационной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 хранение и учет документов по аттест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другие полномоч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временного отсутствия (болезни, отпуска, командировки и других уважительных причин) председателя аттестационной комиссии полномочия председателя комиссии по его поручению осуществляет заместитель председателя комиссии либо один из членов аттестационной коми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меститель председателя аттестационной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ет обязанности председателя в его отсутствие (отпуск, командировка и т.п.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работе аттестационной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 консультации педагогических работников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обращения и жалобы аттестуемых педагогических работников, связанные с вопросами их аттест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ет протоколы заседаний аттестационной комисс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другие полномоч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екретарь аттестационной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чиняется непосредственно председателю аттестационной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заседания аттестационной комиссии и сообщает членам комиссии о дате и повестке дня ее засед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рием и регистрацию документов (представления, дополнительных собственных сведений педагогического работника, заявления о несогласии с представлением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т и оформляет протоколы заседаний аттестационной комисси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ет оформление выписок из протокола заседания аттестационной комисси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решении споров и конфликтных ситуаций, связанных с аттестацией педагогических работник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хранение и учёт документов по аттестации педагогических работник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ет протоколы заседаний аттестационной комиссии, выписки из протокол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другие полномоч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Члены аттестационной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ют в работе аттестационной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ют протоколы заседаний аттестационной коми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орядок работы аттестационной коми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Заседания аттестационной комиссии проводятся в соответствии с графиком аттестации, утвержденным руководителем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Заседание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К документации аттестационной комиссии относя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 руководителя о составе, графике заседаний аттестационной комисси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ы заседаний аттестационной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 аттестации педагогических работников в составе личных дел (представление, выписка из протокола заседания аттестационной комиссии);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ы регистрации документов: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журнал регистрации представлений на аттестацию с целью подтверждения соответствия педагогического работника занимаемой должности;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журнал регистрации письменных обращений педагогических работни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и процедуры квалификационных испыта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Аттестация педагогических работников с целью подтверждения соответствия занимаемой должности проходит в виде письменного квалификационного испытания в следующих вариативных форм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дготовка </w:t>
      </w:r>
      <w:r>
        <w:rPr>
          <w:rFonts w:cs="Times New Roman" w:ascii="Times New Roman" w:hAnsi="Times New Roman"/>
          <w:bCs/>
          <w:sz w:val="24"/>
          <w:szCs w:val="24"/>
        </w:rPr>
        <w:t>конспекта урока (занятия)</w:t>
      </w:r>
      <w:r>
        <w:rPr>
          <w:rFonts w:cs="Times New Roman" w:ascii="Times New Roman" w:hAnsi="Times New Roman"/>
          <w:sz w:val="24"/>
          <w:szCs w:val="24"/>
        </w:rPr>
        <w:t xml:space="preserve"> по предмету (направлению деятельности), который он преподает (осуществляет) в текущем год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комплексное тестирование</w:t>
      </w:r>
      <w:r>
        <w:rPr>
          <w:rFonts w:cs="Times New Roman" w:ascii="Times New Roman" w:hAnsi="Times New Roman"/>
          <w:sz w:val="24"/>
          <w:szCs w:val="24"/>
        </w:rPr>
        <w:t xml:space="preserve"> (оценка уровня профессиональной компетентност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Cs/>
          <w:sz w:val="24"/>
          <w:szCs w:val="24"/>
        </w:rPr>
        <w:t>Конспект урока (занятия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(направление деятельности), программа, в рамках которой будет выполняться письменная работа,  и возрастная группа учащихся определяются педагогом заране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ая тема урока задается непосредственно на квалификационном испытании экспер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написания письменной работы педагогу предлагается раскрыть структуру и предметное содержание урока (занятия), сформулировать цели и задачи урока (занятия) и его отдельных этапов, продемонстрировать владение методами и приемами мотивации учебной деятельности, организации учебной деятельности обучающихся, проиллюстрировав это примерами учета индивидуальных особенностей обучающихся и конкретных характеристик класса (группы), в котором будет проводиться урок (занятие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квалификационного испытания педагог может использовать необходимые учебные пособ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Cs/>
          <w:sz w:val="24"/>
          <w:szCs w:val="24"/>
        </w:rPr>
        <w:t>Комплексное тестирование</w:t>
      </w:r>
      <w:r>
        <w:rPr>
          <w:rFonts w:cs="Times New Roman" w:ascii="Times New Roman" w:hAnsi="Times New Roman"/>
          <w:sz w:val="24"/>
          <w:szCs w:val="24"/>
        </w:rPr>
        <w:t xml:space="preserve"> позволяет оценить уровень профессиональной компетентности педагога. Модуль тестирования педагогических работников содержит тестовые задания различной направленности. Все задания делятся на два разде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ирование профессиональных знаний и умений</w:t>
      </w:r>
      <w:r>
        <w:rPr>
          <w:rFonts w:cs="Times New Roman" w:ascii="Times New Roman" w:hAnsi="Times New Roman"/>
          <w:sz w:val="24"/>
          <w:szCs w:val="24"/>
        </w:rPr>
        <w:t xml:space="preserve"> содержит вопросы, касающиеся знаний и умений в областях возрастной физиологии, психологии, законодатель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стирование умений, способностей и качеств </w:t>
      </w:r>
      <w:r>
        <w:rPr>
          <w:rFonts w:cs="Times New Roman" w:ascii="Times New Roman" w:hAnsi="Times New Roman"/>
          <w:sz w:val="24"/>
          <w:szCs w:val="24"/>
        </w:rPr>
        <w:t>содержит набор тестов,  направленных как на личную оценку своей профессиональной деятельности тестируемым, так и на умение использовать различные навыки и знания, например, уровень владения ИКТ. Также присутствуют тесты, направленные на составление психологического портрета аттестуемого. Кроме того, в данном разделе содержатся три задания, направленных на умение разрешать различные педагогические проблемы, которые могут возникать в процессе профессиональной деятельности аттестуемог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Оценка квалификационных испыта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ходе оценивания конспекта урока (занятия) выносится суждение об уровне владения учебным материалом, уровне развития базовых педагогических компетенций и эффективности работы педагога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8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личностных каче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остановки целей и задач педагоги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мотивации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беспечения информационной основы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разработки программ деятельности и принятия педагогических ре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рганизации учебной дея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Итоговый показатель</w:t>
      </w:r>
      <w:r>
        <w:rPr>
          <w:rFonts w:cs="Times New Roman" w:ascii="Times New Roman" w:hAnsi="Times New Roman"/>
          <w:sz w:val="24"/>
          <w:szCs w:val="24"/>
        </w:rPr>
        <w:t xml:space="preserve"> может варьироваться в пределах от 0 до 100 балл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 50 до 100 баллов – соответствие занимаемой должности: педагог продемонстрировал владение основным содержанием предмета и владение базовыми педагогическими компетенциями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0 до 49 баллов – несоответствие занимаемой должности: учитель не продемонстрировал знания учебного предмета, недостаточно владеет базовыми педагогическими компетенц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В ходе тестирования получают результаты обследования по направлен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квалификации (профессиональные зна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изм (профессиональные умения, деловые качества и профессионально значимые специальные способност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ответов, данных аттестуемым в процессе тестирования, формируется заклю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 результатам прохождения квалификационного испытания и анализа представления готовится итоговое заключени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0329490&amp;sub=1102" TargetMode="External"/><Relationship Id="rId3" Type="http://schemas.openxmlformats.org/officeDocument/2006/relationships/hyperlink" Target="http://internet.garant.ru/document?id=70329490&amp;sub=0" TargetMode="External"/><Relationship Id="rId4" Type="http://schemas.openxmlformats.org/officeDocument/2006/relationships/hyperlink" Target="http://internet.garant.ru/document?id=99499&amp;sub=101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43:00Z</dcterms:created>
  <dc:creator>школа</dc:creator>
  <dc:description/>
  <cp:keywords/>
  <dc:language>en-US</dc:language>
  <cp:lastModifiedBy>школа</cp:lastModifiedBy>
  <dcterms:modified xsi:type="dcterms:W3CDTF">2017-03-11T09:42:00Z</dcterms:modified>
  <cp:revision>3</cp:revision>
  <dc:subject/>
  <dc:title>Локальный акт МОБУСОШ с. Воскресеновка</dc:title>
</cp:coreProperties>
</file>