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06.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_06.2016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индивидуальном учете результатов освоения обучающимися образовательных программ и поощрений обучающихс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МОБУСОШ с. Воскресенов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м учете результатов освоения обучающимися образовательных программ </w:t>
      </w:r>
      <w:r>
        <w:rPr>
          <w:rFonts w:cs="Times New Roman" w:ascii="Times New Roman" w:hAnsi="Times New Roman"/>
          <w:sz w:val="24"/>
          <w:szCs w:val="24"/>
        </w:rPr>
        <w:t xml:space="preserve">и поощрений обучаю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ОБУСОШ с. Воскресеновка (далее – положение) разработано в соответств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С нормативными правовыми актами федерального уровн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9.12.2012 № 273-ФЗ «Об образовании в Российской Федерации» (далее – Федеральный закон «Об образовании в Российской Федерации»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федеральным государственным образовательным стандартом начального общего образования, утвержденным приказом Минобрнауки России от 06.10.2009 № 373</w:t>
      </w:r>
      <w:r>
        <w:rPr>
          <w:rFonts w:eastAsia="HiddenHorzOCR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государственным образовательным стандартом основного общего образования, утвержденным приказом Минобрнауки Росс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государственным образовательным стандартом среднего общего образования, утвержденным приказом Минобрнауки России от 17.05.2012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обрнауки России от 30.08.2013 № 1015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м организации и осуществления образовательной деятельности по дополнительным общеобразовательным программам, утвержденным приказом Минобрнауки России от 29.08.2013 № 1008;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hanging="0"/>
        <w:contextualSpacing w:val="false"/>
        <w:jc w:val="both"/>
        <w:rPr/>
      </w:pPr>
      <w:r>
        <w:rPr>
          <w:rFonts w:cs="Times New Roman" w:ascii="Times New Roman" w:hAnsi="Times New Roman"/>
          <w:bCs/>
        </w:rPr>
        <w:t>Правилами выявления детей, проявивших выдающиеся способности, сопровождения и мониторинга их дальнейшего развития,</w:t>
      </w:r>
      <w:r>
        <w:rPr>
          <w:rFonts w:cs="Times New Roman" w:ascii="Times New Roman" w:hAnsi="Times New Roman"/>
        </w:rPr>
        <w:t xml:space="preserve"> утвержденными</w:t>
      </w:r>
      <w:r>
        <w:rPr>
          <w:rFonts w:cs="Times New Roman" w:ascii="Times New Roman" w:hAnsi="Times New Roman"/>
          <w:bCs/>
        </w:rPr>
        <w:t xml:space="preserve"> постановлением правительства РФ от 17.11.2015 № 1239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Порядком</w:t>
      </w:r>
      <w:r>
        <w:rPr>
          <w:rFonts w:cs="Times New Roman" w:ascii="Times New Roman" w:hAnsi="Times New Roman"/>
          <w:bCs/>
        </w:rPr>
        <w:t xml:space="preserve"> формирования и ведения государственного информационного ресурса о детях, проявивших выдающиеся способности, </w:t>
      </w:r>
      <w:r>
        <w:rPr>
          <w:rFonts w:cs="Times New Roman" w:ascii="Times New Roman" w:hAnsi="Times New Roman"/>
        </w:rPr>
        <w:t>утвержденным</w:t>
      </w:r>
      <w:r>
        <w:rPr>
          <w:rFonts w:cs="Times New Roman" w:ascii="Times New Roman" w:hAnsi="Times New Roman"/>
          <w:bCs/>
        </w:rPr>
        <w:t xml:space="preserve"> приказом Минобрнауки России от </w:t>
      </w:r>
      <w:r>
        <w:rPr>
          <w:rFonts w:cs="Times New Roman" w:ascii="Times New Roman" w:hAnsi="Times New Roman"/>
        </w:rPr>
        <w:t>18.04.2016 № 42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Настоящее положение: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firstLine="540"/>
        <w:contextualSpacing w:val="false"/>
        <w:jc w:val="both"/>
        <w:rPr/>
      </w:pPr>
      <w:r>
        <w:rPr>
          <w:rFonts w:cs="Times New Roman" w:ascii="Times New Roman" w:hAnsi="Times New Roman"/>
        </w:rPr>
        <w:t>определяет общие правила осуществления индивидуального учета результатов освоения обучающимися образовательных программ, реализуемых в МОБУСОШ с. Воскресеновка, а также результатов освоения образовательных программ в других организациях, осуществляющих образовательную деятельность и поощрений обучающихс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firstLine="540"/>
        <w:contextualSpacing w:val="false"/>
        <w:jc w:val="both"/>
        <w:rPr/>
      </w:pPr>
      <w:r>
        <w:rPr>
          <w:rFonts w:cs="Times New Roman" w:ascii="Times New Roman" w:hAnsi="Times New Roman"/>
        </w:rPr>
        <w:t>регламентирует деятельность педагогов и администрации МОБУСОШ с. Воскресеновка по учету индивидуальных образовательных достижений освоения обучающимися образовательных программ, реализуемых в МОБУСОШ с. Воскресеновка,а также в других организациях, осуществляющих образовательную деятельность и поощрений обучающихс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firstLine="54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 возможность зачета индивидуальных достижений одаренных обучающихся, сведения о которых размещены в государственном информационном ресурсе о детях, проявивших выдающиеся способности, в ходе промежуточной аттестации и итоговой аттестации по предметам, не выносимым на ГИ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оложении используются следующие понятия, термины и сокращения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образовательное достижение обучающегося – результат освоения обучающимся общеобразовательных программ – начального общего, основного общего образования, а также дополнительных образовательных программ (общеразвивающих и предпрофессиональных в соответствии с индивидуальными их потребностям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е дело – сгруппированная и оформленная в соответствии с установленными требованиями совокупность документов, содержащих сведения об обучающемся, предусмотренные нормативными правовыми актами, локальными нормативными актами и организационно-распорядительными документами общеобразовательного учрежде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фолио обучающегося – комплекс документов, отражающих совокупность индивидуальных образовательных достижений обучающегося в урочной и (или) внеурочной деятельност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ение – способ/метод стимулирования, побуждения обучающегося к образовательной, творческой, спортивной и иной деятельности. Осуществляется в признании значимости и важности поощряемой деятельности, во всестороннем содействии ее успешности, в публичном одобрении достигнутых результатов и в выделении особо отличившихся: их награждение в виде призов, дипломов, памятных подарков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ГОС – федеральные государственные образовательные стандарты общего образова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П – основная образовательная програм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ложение о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м учете результатов освоения обучающимися образовательных программ </w:t>
      </w:r>
      <w:r>
        <w:rPr>
          <w:rFonts w:cs="Times New Roman" w:ascii="Times New Roman" w:hAnsi="Times New Roman"/>
          <w:sz w:val="24"/>
          <w:szCs w:val="24"/>
        </w:rPr>
        <w:t xml:space="preserve">и поощр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разрабатывается коллегиальным органом управл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м советом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проходит процедуру учета мнения представительных органов обучающихся и родителей (законных представителей), утверждается руководителем школ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настоящее положение в установленном порядке могут вноситься изменения и (или) допол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9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дивидуального учета результатов освоения обучающимися образовательных программ и поощрений обучающихс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-11" w:firstLine="5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МОБУСОШ с. Воскресенов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ю индивидуального учета результатов освоения образовательных программ обучающимися общеобразовательного учреждения  является определение образовательных потребностей и интересов личности, эффективное и поступательное развитие способностей обучающихся, выявление индивидуальных проблем  в обучении и их своевременное реш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дачи индивидуального учета результатов освоения образовательных программ: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уровня освоения обучающимися осваиваемых ими образовательных програм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степени соответствия фактически достигнутых образовательных результатов планируемым результатам образовательной деятельност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 оценка качества образовательной деятельности общеобразовательного учреждения  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обучающихся, нуждающихся в предоставлении специальных условий для обучения с учетом особенностей их психофизического развития и состояния здоровь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изация и дифференциация образовательной деятельности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е воспитательного потенциала семьи и общеобразовательного учреждения  в интересах развития обучающихс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системе выявления и поддержки одаренных детей посредством учета результатов их участия в олимпиадах и иных интеллектуальных и (или) творческих конкурс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Достижение основной цели индивидуального учета результатов освоения образовательных программ в МОБУСОШ с. Воскресеновка обучающимися обеспечивается через реализацию следующих мероприятий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структуры, организации и содержания системы оценивания и учета образовательных достижений обучающихс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мплексного подхода к оценке достижения обучающихся всех трех групп результатов образования: личностных, метапредметных и предметных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и определение/выбор адекватных форм оценивания, контрольно-измерительных материалов возрасту и т. д.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цию содержания образования с учетом образовательных потребностей и интересов обучающихся, обеспечивающих углубленное изучение отдельных учебных предметов и (или) профильное обучение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/участие системных исследований, мониторинга индивидуальных образовательных достижений обучающихс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леживание динамики индивидуальных образовательных результатов (по итогам текущего контроля успеваемости, промежуточной итоговой аттестации, образовательных мероприятий и пр.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мпетентностного уровня педагогов и обучающихс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родителей (законных представителей) обучающихся с ходом образовательной деятельности и результатами их образовательной деятельност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2.4. В основу индивидуального учета результатов освоения обучающимися образовательных программ и поощрений обучающихся в МОБУСОШ с. Воскресеновка положены следующие принципы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мерность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ность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сть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сть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ивность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рывность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ндивидуальные образовательные результа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хся в МОБУСОШ с. Воскресенов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МОБУСОШ с. Воскресеновка осуществляется индивидуальный учет результатов освоения обучающимися образовательных програм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го общего образова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го общего образова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общего образова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го обра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 индивидуальным образовательным результатам обучающихся относя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достиже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 по программам внеурочной деятельност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 по программам дополнительного образова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К учебным достижениям обучающихся относятся: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и метапредметные результаты освоения образовательных программ, необходимые для продолжения образова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текущего контроля, промежуточной аттестации обучающихся по ООП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государственной итоговой аттестации обучающихся по ООП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 обучающихся в познавательной, проектной, проектно-поисковой, учебно-исследовательско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К достижениям по программам внеурочной деятельности, дополнительного образования (общеразвивающих и предпрофессиональных), профессионального обучения относя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и метапредметные результаты освоения образовательных программ, необходимые для продолжения образова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72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результаты участия/участие в олимпиадах и иных интеллектуальных, профессиональных и (или) творческих конкурсах, в том числе в мероприятиях, перечень которых сформирован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vip.1obraz.ru/" \l "/document/99/420316140/XA00M5O2MC/" \n _self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авилами выявления детей, проявивших выдающиеся способности, сопровождения и мониторинга их дальнейшего развития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утвержденными постановлением Правительства РФ от 17.11.2015 № 1239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участия/участие в физкультурных мероприятиях и спортивных мероприятиях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ача норм физкультурного комплекса «Готов к труду и обороне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751"/>
      <w:bookmarkStart w:id="9" w:name="826"/>
      <w:bookmarkStart w:id="10" w:name="623"/>
      <w:bookmarkStart w:id="11" w:name="41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3.2.3. К личностным образовательным результатам относя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полученный в процессе освоения образовательной программы опыт 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ерантность в отношении других культур, народов, религи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обучающихся на гуманистические идеалы и демократические ценност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сть в социально и личностно значимых ситуациях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ыт проектирования своей социальной роли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ние и развитие личностных смыслов учения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к самообразованию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работе органов ученического самоуправле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олонтерской (добровольческой) деятельност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К метапредметным образовательным результатам обучающихся относятся универсальные учебные действи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(нравственно-этическая ориентация; готовность к выбору жизненной позиции и др.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вные (целеполагание; планирование деятельности; выбор способов деятельности; самоконтроль; самооценка и т. д.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 (поиск и кодирование информации, в том числе представленной в цифровой форме; перевод одного способа подачи информации в другой; смысловое чтение; проектно-исследовательская компетентность и т. д.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(выступление с аудио-, видео- и графическим сопровождением; выражение своего мнения; бесконфликтность; создание текстов различных типов, стилей и вид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учающиеся могут быть поощрены по результатам индивидуальных образовательных достижений за успехи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ной, физкультурной, спортивной, общественной, научной, научно-технической, творческой, экспериментальной и инновационной деятельности согласно действующему в общеобразовательном учреждении  Положению о поощрении обучающихся в общеобразовательном учреждении  .</w:t>
      </w:r>
    </w:p>
    <w:p>
      <w:pPr>
        <w:pStyle w:val="Style17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Обучающимся, сведения об индивидуальных достижениях которых размещены  в государственном информационном ресурсе о детях, </w:t>
      </w:r>
      <w:r>
        <w:rPr>
          <w:rStyle w:val="Automatches"/>
          <w:rFonts w:cs="Times New Roman" w:ascii="Times New Roman" w:hAnsi="Times New Roman"/>
        </w:rPr>
        <w:t>проявивших</w:t>
      </w:r>
      <w:r>
        <w:rPr>
          <w:rFonts w:cs="Times New Roman" w:ascii="Times New Roman" w:hAnsi="Times New Roman"/>
        </w:rPr>
        <w:t xml:space="preserve"> </w:t>
      </w:r>
      <w:r>
        <w:rPr>
          <w:rStyle w:val="Automatches"/>
          <w:rFonts w:cs="Times New Roman" w:ascii="Times New Roman" w:hAnsi="Times New Roman"/>
        </w:rPr>
        <w:t>выдающиеся</w:t>
      </w:r>
      <w:r>
        <w:rPr>
          <w:rFonts w:cs="Times New Roman" w:ascii="Times New Roman" w:hAnsi="Times New Roman"/>
        </w:rPr>
        <w:t xml:space="preserve"> </w:t>
      </w:r>
      <w:r>
        <w:rPr>
          <w:rStyle w:val="Automatches"/>
          <w:rFonts w:cs="Times New Roman" w:ascii="Times New Roman" w:hAnsi="Times New Roman"/>
        </w:rPr>
        <w:t xml:space="preserve">способности, в ходе промежуточной аттестации и итоговой аттестации по предметам, не выносимым на ГИА, могут быть предоставлены особые условия прохождения аттест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осуществления индивидуального учета результатов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обучающимися образовательных программ и поощрений обучающихся, полученных в МОБУСОШ с. Воскресенов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дивидуальный учет результатов освоения образовательных программ обучающимися осуществляется посредство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й оценки результатов освоения образовательных программ (текущий контроль успеваемости обучающихся в рамках урочной и внеурочной деятельности; промежуточной аттестации, итоговой оценки по предметам, не выносимым на государственную итоговую аттестацию, проектной деятельности и т. д.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ей оценки результатов освоения образовательных программ (результаты мониторингов общефедерального, регионального уровня, итоговой государственной аттестации, участия в олимпиадах школьник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.2. Учет результатов освоения образовательных программ обучающимися осуществляется по итогам оценочных процедур, мониторингов и диагностик, проводимых в рамках ВСОК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ндивидуальный учет результатов освоения обучающимися образовательных программ осуществляе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ых носителях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лектронных носител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К обязательным бумажным носителям индивидуального учета результатов освоения обучающимися образовательных программ и поощрений обучающихся в ОО относятся: классные журналы; журналы внеурочных занятий; журналы элективных курсов; журналы факультативных занятий, дневники обучающихся,  личные дела обучающихся, портфолио обучаю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К обязательным электронным носителям индивидуального учета результатов освоения обучающимися образовательных программ и поощрений обучающихся в общеобразовательном учреждении  относятся: классные журналы; журналы внеурочных занятий; журналы элективных курсов; журналы факультативных занятий, дневники обучающихся,  личные дела обучающихся, портфолио обучаю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Обязательные бумажные носители индивидуального учета результатов освоения обучающимися образовательных программ и поощрений обучающихся включены/входят в состав номенклатуры дел общеобразовательного учреждения 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Наличие/использование необязательных (дополнительных) бумажных и/или электронных носителей индивидуального учета результатов освоения обучающимися образовательных программ определяется решением коллегиального органа управления общеобразовательного учреждения  , администрацией общеобразовательного учреждения 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чет индивидуальных образовательных результатов  обучающихся по предметам учебного плана МОБУСОШ с. Воскресеновка осуществляется в следующе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ых журналах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ах курсов по выбору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ах элективных курсов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ах факультативных занятий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вниках обучающихс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ах/ведомостях индивидуальных достижений обучаю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чет индивидуальных образовательных результатов обучающихся по программам внеурочной деятельности осуществляется в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ах внеурочных занятий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ованных книгах контрол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ах/ведомостях индивидуальных достижений обучающихс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нных шаблонах/табл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Учет индивидуальных образовательных результатов по программам дополнительного образования осуществляется в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ах кружков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ах секци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ах/ведомостях индивидуальных достижений обучаю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К документам, подтверждающим индивидуальные образовательные результаты обучающихся относя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об образован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, содержащая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ая печатью исходной образовательной организации и подписью ее руководителя (уполномоченного им лица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пломы победителей и призеров олимпиад и конкурс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оты за участие в учебно-исследовательской работе, в спортивных соревнованиях/состязаниях, в творческих конкурсах (искусство, музыка и т. д.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тификаты участников научно-практических конференций, летних школ, творческих фестивалей и т. д.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а, удостоверения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Для сохранения индивидуальных образовательных результатов обучающихся могут использовать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классные альбомы, плакаты, папки - как форма сохранения результатов учебной деятельности класс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и (цифровые учебные объекты или в виде распечатанных материалов) - как форма сохранения результатов индивидуальной/групповой работ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ентации, фиксации результатов преобразования модели (схема, чертеж и др. знаковые формы), полученные ребенком в ходе индивидуального решения задачи (в виде цифрового объекта или распечатки)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ие работы (графические, живописные, литературные, научные описания собственных наблюдений и экспериментов) как в форме портфолио (накопительных папок), так и в форме выставок, научных журналов, литературных сборников (цифровые, печатные формы и т. д.)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е работы в компьютерных средах, таблицы и графики, отражающие состояние навыков ребенка - соревнование с самим собой (в виде цифрового объекта или распечатк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Документы (их копии), подтверждающие индивидуальные образовательные результаты обучающихся по итогам освоения образовательных программ и поощрений обучающихся в </w:t>
      </w:r>
      <w:r>
        <w:rPr>
          <w:rFonts w:cs="Times New Roman" w:ascii="Times New Roman" w:hAnsi="Times New Roman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оформляются в форме </w:t>
      </w:r>
      <w:r>
        <w:rPr>
          <w:rFonts w:cs="Times New Roman" w:ascii="Times New Roman" w:hAnsi="Times New Roman"/>
          <w:bCs/>
          <w:iCs/>
          <w:sz w:val="24"/>
          <w:szCs w:val="24"/>
        </w:rPr>
        <w:t>портфолио</w:t>
      </w:r>
      <w:r>
        <w:rPr>
          <w:rFonts w:cs="Times New Roman" w:ascii="Times New Roman" w:hAnsi="Times New Roman"/>
          <w:sz w:val="24"/>
          <w:szCs w:val="24"/>
        </w:rPr>
        <w:t xml:space="preserve"> согласно действующему Положению о портфолио достижений обучающихся в </w:t>
      </w:r>
      <w:r>
        <w:rPr>
          <w:rFonts w:cs="Times New Roman" w:ascii="Times New Roman" w:hAnsi="Times New Roman"/>
        </w:rPr>
        <w:t>МОБУСОШ с. Воскресенов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Результаты по индивидуальным образовательным результатам обучающихся по итогам освоения основных образовательных программ основного общего образования или среднего общего образования заносятся в книгу выдачи аттестатов за курс основного общего образования, а также выставляются в аттестат о соответствующем уровне обра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осуществления индивидуального учета результатов освоения обучающимися образовательных программ и поощрений, полученных в других общеобразовательных учреждения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Учет индивидуальных образовательных результатов обучающихся и поощрений, полученных в других общеобразовательных учреждениях   осуществляется на добровольной основе на основании волеизъявления обучающихся и (или) их родителей (законных представителей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2. Учет индивидуальных образовательных результатов и поощрений обучающихся классным руководителем обучающихся и иными педагогическими работниками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го учреждения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тся под контролем заместителя руководителя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го учреждения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уровню обучения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равила использования индивидуальных результатов образовательных достижений обучающихся и поощрений обучающихся в МОБУСОШ с. Воскресенов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1. Информация об индивидуальных образовательных результатах и поощрениях используется педагогическим коллективом и администрацией общеобразовательного учреждения  исключительно в интересах обучающегося для разработки и коррекции его индивидуальной образовательной траектори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Информация об индивидуальных образовательных результатах обучающихся используется в соответствии с законодательством о защите персональных данных. Передача данных об образовательных результатах обучающихся осуществляется в случаях и формах, установленных законодательством РФ, передача данных об образовательных результатах обучающегося лицам, не являющимся законными представителями ребенка, не допускаетс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Данные индивидуального учета результатов образовательных результатов и поощрений обучающихся могут быть использованы с целью поощрения и (или) оказания материальной помощи в соответствии с Положением о поощрении обучающихся в общеобразовательном учреждении  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Информация об индивидуальных образовательных результатах и поощрениях предоставляется обучающимся и (или) их родителям (законным представителям) в соответствии с порядком, установленным локальными нормативными актами общеобразовательного учреждения  , а также на основании их личного заявления, выраженного в устной и (или) письменной форме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хра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дивидуальных результатов освоения обучающимися образовательных программ и поощре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Хранение в архиве данных об учете результатов освоения обучающимися основных образовательных программ и поощрений обучающихся осуществляется на бумажных и электронных носителях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Срок хранения обязательных бумажных носителей определяется номенклатурой дел общеобразовательного учреждения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9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8"/>
        </w:tabs>
        <w:ind w:left="928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Bold">
    <w:name w:val="_Bold"/>
    <w:qFormat/>
    <w:rPr>
      <w:b/>
      <w:bCs/>
      <w:color w:val="000000"/>
    </w:rPr>
  </w:style>
  <w:style w:type="character" w:styleId="Automatches">
    <w:name w:val="auto-matches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53:00Z</dcterms:created>
  <dc:creator>школа</dc:creator>
  <dc:description/>
  <cp:keywords/>
  <dc:language>en-US</dc:language>
  <cp:lastModifiedBy>admin</cp:lastModifiedBy>
  <dcterms:modified xsi:type="dcterms:W3CDTF">2017-02-24T12:53:00Z</dcterms:modified>
  <cp:revision>2</cp:revision>
  <dc:subject/>
  <dc:title>Локальный акт МОБУСОШ с. Воскресеновка</dc:title>
</cp:coreProperties>
</file>