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06.2016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           06.2016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4" w:name="pe10"/>
      <w:bookmarkStart w:id="5" w:name="pe25"/>
      <w:bookmarkStart w:id="6" w:name="pe61"/>
      <w:bookmarkStart w:id="7" w:name="pe19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ации внеурочной деятельности обучаю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БУСОШ с. Воскресеновк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Настоящий Порядок организации внеурочной деятельности обучающихс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-Порядок) разработан в соответствии  с Федеральным законом от 29 декабря 2012 г. N 273-ФЗ  «Об образовании в Российской Федерации»,  с приказом Министерства образования и науки РФ от 06 октября 2009 г. №373 «Об утверждении и введении в действие федерального государственного образовательного стандарта начального общего образования» и приказом Министерства образования и науки РФ от 17 декабря 2010 г. №1897 «Об утверждении и введении в действие федерального государственного образовательного стандарта основного общего образования», письмом Министерства образования и науки РФ «Об организации внеурочной деятельности при введении федерального государственного образовательного стандарта общего образования» от 12 мая 2011 г. № 03-2960, письмом Минобрнауки РФ от 19.04.2011 N 03-255 «О введении федеральных государственных образовательных стандартов общего образования», на основе СанПиН 2.4.2. 2821 – 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Данный Порядок регламентируют организацию внеурочной деятельности обучающихся в соответствии с требованиями ФГОС НОО и ФГОС ОО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Внеурочная деятельность – специально организованная деятельность обучающихся, представляющая собой неотъемлемую часть образовательного процесса в общеобразовательном учреждении, отличная от урочной системы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Внеурочная деятельность обучающихся организуется в целях формирования единого образовательного пространства для повышения качества образования и реализации процесса становления личности в разнообразных развивающих сре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5.Внеурочная деятельность организуется на ступени начального общего образования и основного общего образования  в соответствии с федеральным государственным образовательным станда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Время, отведенное на внеурочную деятельность, не учитывается при определении максимально допустимой недельной нагрузки обучающихся, но учитывается при определении объемов финансирования, направляемых на реализацию основной образовательной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Внеурочная деятельность организуется на принципах природосообразности, гуманизма, творческого развития личности, свободного выбора каждым ребёнком вида и объёма деятельности с согласия родителей (законных представите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8" w:name="_GoBack"/>
      <w:bookmarkEnd w:id="8"/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 и задач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Целью внеурочной деятельности является содействие в обеспечении достижения ожидаемых результатов обучающихся  в соответствии с основной образовательной программой начального общего образования и основного обще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так же формирование образовательного пространства для решения задач социализации, воспитания, развития здорового жизненного стиля, самоопределения обучающихся посредством интеграции ресурсов школы, учреждений дополнительного образования и социальных партнё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Задачи внеурочной 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урочная деятельность направлена на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условий для наиболее полного удовлетворения потребностей и интересов обучающихся, укрепления их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личностно-нравственное развитие и профессиональное самоопределение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еспечение социальной защиты, поддержки, реабилитации и адаптации обучающихся к жизни в обще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общей культуры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оспитание у обучающихся гражданственности, уважения к правам и свободам человека, любви к Родине, природе,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Внеурочная деятельность направлена на реализацию индивидуальных потребностей обучающихся школы путем предоставления выбора широкого спектра занятий, направленных на развитие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Внеурочная деятельность может быть использована на введение учебных курсов, расширяющих содержание учебных предметов, обеспечивающих различ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есы обучающихс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. Направления, формы и виды организации внеурочной 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3.1. Направления и виды внеурочной деятельности определяются образовательным учреждением  в соответствии с ОП НОО и ОП ООО. Охват всех направлений и видов не является обязательным. Подбор направлений, форм и видов деятельности должен обеспечить достижение планируемых результатов обучающихся в соответствии с основной образовательной программой общего нач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Внеурочная деятельность органи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уховно-нравствен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циаль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щеинтеллектуаль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щекультур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ртивно-оздоровительно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 видам</w:t>
      </w:r>
      <w:r>
        <w:rPr>
          <w:rFonts w:cs="Times New Roman" w:ascii="Times New Roman" w:hAnsi="Times New Roman"/>
          <w:sz w:val="24"/>
          <w:szCs w:val="24"/>
          <w:lang w:eastAsia="ru-RU"/>
        </w:rPr>
        <w:t>: игровая, познавательная, досугово - развлекательная деятельность (досуговое общение), проблемно-ценностное общение; художественное творчество, социальное творчество (социальная преобразующая добровольческая деятельность); техническое творчество (трудовая) деятельность, спортивно-оздоровительная деятельность; краеведческая дея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 формах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кскурсии, кружки, секции, олимпиады, конкурсы, соревнования, консультации, тренинги, дискуссионные клубы, деловые игры, диспуты, экскурсии, конференции, дебаты, образовательные ток-шоу, поисковые исследования через организацию деятельности обучающегося во взаимодействии со сверстниками, педагогами,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Организация внеурочной деятельност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бразовательные программы внеурочной деятельности разрабатываются и утверждаются Школой самостоятельно. Возможно использование авторских программ.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Образовательные программы внеурочной деятельности могут быть различных тип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лексны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тическ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конкретным видам внеуроч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Расписание внеурочной деятельности в рамках реализации образовательной программы НОО и ООО  определяется приказом директора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На внеурочную деятельность в неделю отводится не более 10 часов.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5. Внеурочная деятельность может быть организована на базе учреждений дополнительного образования детей, учреждений культуры и спорта.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6. Занятия внеурочной деятельности могут проводиться учителями начальных классов образовательного учреждения, педагогами учреждений дополните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7. Обучающиеся, их родители (законные представители) участвуют в выборе направлений и форм внеуро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8. Учет занятости обучающихся внеурочной деятельностью осуществляется в Журнале внеурочной деятельности. Оформление журнала осуществляется в соответствии с требованиями к заполнению журналов учета проведенных занятий. Содержание записей в Журнале и занятий должно соответствовать содержанию программы внеуроч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Порядок комплектования объединений и организация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Администрация школы совместно с руководителями методического объединения учителей начальных классов и учителей предметников организуют работу творческой группы педагогов по разработке программ различных объединений на следующий учебный год согласно запросу учащихся и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 целью организации внеурочной деятельности администрация школы может привлекать педагогов учреждений дополнительного образования для организации работы объединений творческого направления. Сотрудничество осуществляется в рамках договора о ресурсном взаимодейств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 Классный руководитель проводит анкетирование обучающихся и их родителей с представлением основных направлений внеурочной деятельности, на основании анкетирования формируется общий заказ в параллели и индивидуальный образовательный маршрут обучающегося. На основании заказа администрация школы  составляет график работы объединений внеуроч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В начале каждого учебного года администрация совместно с педагогами дополнительного образования и классными руководителями школы организует презентацию имеющихся объеди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Классный руководитель осуществляет тьюторское сопровождение обучающихся класса для организации выбора и в ходе посещения объеди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Финансирование внеуроч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инансирование часов, отводимых на внеурочную деятельность, организуемую 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ОБУСОШ с. Воскресеновка</w:t>
      </w:r>
      <w:r>
        <w:rPr>
          <w:rFonts w:cs="Times New Roman" w:ascii="Times New Roman" w:hAnsi="Times New Roman"/>
          <w:sz w:val="24"/>
          <w:szCs w:val="24"/>
          <w:lang w:eastAsia="ru-RU"/>
        </w:rPr>
        <w:t>, осуществляется в пределах средств субвенции областного бюджета на обеспечение государственных гарантий прав граждан на получение общедоступного и бесплатного общего образования в общеобразовательных учрежд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Права и обязанности участников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1. Участниками внеурочной деятельности являются обучающиеся, их родители (законные представители), педагогические работ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 Права, обязанности и социальные гарантии педагогических работников, организующих внеурочную деятельность обучающихся, определяются законодательством Российской Федерации, Уставом образовательного учреждения, трудовым договором, определяющим функциональные обязанности и квалификационные характери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3. Руководитель общеобразовательного учреждения определяет функциональные обязанности педагога, организующего внеурочную деятельность обучаю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4. К педагогическим работникам, организующим внеурочную деятельность обучающихся, предъявляются требования, соответствующие квалификационные характеристики по должности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02:00Z</dcterms:created>
  <dc:creator>школа</dc:creator>
  <dc:description/>
  <cp:keywords/>
  <dc:language>en-US</dc:language>
  <cp:lastModifiedBy>admin</cp:lastModifiedBy>
  <dcterms:modified xsi:type="dcterms:W3CDTF">2017-02-24T13:02:00Z</dcterms:modified>
  <cp:revision>3</cp:revision>
  <dc:subject/>
  <dc:title>Локальный акт МОБУСОШ с. Воскресеновка</dc:title>
</cp:coreProperties>
</file>