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Порядок приема граждан на обу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бразовательным 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ого обще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, средне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БУСОШ с. Воскресен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 Порядок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приема граждан на обучение по образовательным программам начального общего, основного общего, среднего общего  образования в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МОБУСОШ с. Воскресеновка (далее-Порядок)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ан с целью упорядочения и приведения в соответствие с действующим законодательством порядок приёма граждан в МОБУСОШ с. Воскресеновка обеспечения конституционных прав граждан Российской Федерации на получение  образования , исходя из принципов общедоступности и бесплатности общего образования, реализации государственной политики в области образования, защиты интересов ребенка и удовлетворения потребности семьи в выборе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анный Порядок является нормативным актом и его требования подлежат безусловному исполне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Настоящий Порядок разработан в соответствии с  Федеральным законом от 29 декабря 2012 г. № 273-ФЗ “Об образовании в Российской Федерации”, с приказом Министерства образования и науки РФ от 22 января 2014 года № 32 «Об утверждении Порядка приёма граждан на обучение по образовательным программам начального общего, основного общего и среднего общего образования»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иема  обучаю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В МОБУСОШ с. Воскресеновка принимаются все подлежащие обучению граждане, проживающие на территории, закрепленной отделом образования администрации Пензенского района  за МОБУСОШ с. Воскресеновка и имеющие право на получение  общего образования по основным образовательным программам начального общего, основного общего и средне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В первый класс учреждения принимаются все дети, достигшие возраста шести лет шести месяцев при отсутствии противопоказаний по состоянию здоровья, но не позже достижения ими возраста восьми л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ем обучающихся МОБУСОШ с. Воскресеновка осуществляется в соответствии с приказом Министерства образования и науки Российской Федерации от 22 января 2014 г. N 32 "Об утверждении Порядка приема граждан на обучение по образовательным программам начального общего, основного общего и среднего общего образования"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4. Порядок приема граждан на обучение по образовательным программам начального общего, основного общего образования (далее - Порядок) регламентирует прием граждан Российской Федерации (далее - граждане, дети) в МОБУСОШ с. Воскресеновка по образовательным программам начального общего, основного общего, среднего общего  образования (далее соответственно - МОБУСОШ с. Воскресеновка, общеобразовательные программы)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5. Прием иностранных граждан и лиц без гражданства, в том числе соотечественников за рубежом, в общеобразовательное учреждение для обучения по общеобразовательным программам за счет бюджетных ассигнований федерального бюджета, бюджетов субъектов Российской Федерации и местных бюджетов осуществляется в соответствии с международными договорами Российской Федерации, Федеральным законом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) и настоящим Порядком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6. Правила приема в МОБУСОШ с. Воскресеновка на обучение по общеобразовательным программам (далее - правила приема) устанавливаются в части, не урегулированной законодательством об образовании, общеобразовательным учреждением самостоятельно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7. Правила приема в МОБУСОШ с. Воскресеновка на обучение по основным общеобразовательным программам должны обеспечивать прием в общеобразовательное учреждение граждан, имеющих право на получение общего образования соответствующего уровня и проживающих на территории, за которой закреплено указанное образовательное учреждение (далее - закрепленная территория)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8. В приеме в МОБУСОШ с. Воскресеновка может быть отказано только по причине отсутствия в ней свободных мест, за исключением случаев, предусмотренных частями 5 и 6 статьи 67 и статьей 88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). В случае отсутствия мест в МОБУСОШ с. Воскресеновка родители (законные представители) ребенка для решения вопроса о его устройстве в другое общеобразовательное учреждение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в отдел образования администрации  Пензенского района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 xml:space="preserve"> 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9. Прием на обучение по основным общеобразовательным программам за счет средств бюджетных ассигнований федерального бюджета, бюджетов субъектов Российской Федерации и местных бюджетов проводится на общедоступной основе, если иное не предусмотрено Федеральным законом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)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0. МОБУСОШ с. Воскресеновка обязана ознакомить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rPr/>
      </w:pPr>
      <w:r>
        <w:rPr/>
        <w:t>2.11. МОБУСОШ с. Воскресеновка размещает распорядительный акт органа местного самоуправления муниципального района – приказ Отдела образования администрации Пензенского района о закреплении образовательных организаций за конкретными территориями муниципального района, издаваемый не позднее 1 февраля текущего года (далее - распорядительный акт о закрепленной территории)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2. МОБУСОШ с. Воскресеновка с целью проведения организованного приема граждан в первый класс размещает на информационном стенде, на официальном сайте в сети "Интернет", в средствах массовой информации (в том числе электронных) информацию о: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количестве мест в первых классах не позднее 10 календарных дней с момента издания распорядительного акта о закрепленной территории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наличии свободных мест для приема детей, не проживающих на закрепленной территории, не позднее 1 июля.</w:t>
      </w:r>
    </w:p>
    <w:p>
      <w:pPr>
        <w:pStyle w:val="Style21"/>
        <w:shd w:fill="FFFFFF" w:val="clear"/>
        <w:spacing w:before="0" w:after="0"/>
        <w:ind w:left="360" w:hanging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3. Прием граждан в обеспечения конституционных прав граждан Российской Федерации на получение  образования , исходя из принципов общедоступности и бесплатности общего образования, реализации государственной политики в области образования, защиты интересов ребенка и удовлетворения потребности семьи в выборе образовательного учреждения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В целях обеспечения конституционных прав граждан Российской Федерации на получение  образования , исходя из принципов общедоступности и бесплатности общего образования, реализации государственной политики в области образования, защиты интересов ребенка и удовлетворения потребности семьи в выборе образовательного учреждения может осуществлять прием указанного 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Style21"/>
        <w:shd w:fill="FFFFFF" w:val="clear"/>
        <w:spacing w:before="0" w:after="0"/>
        <w:rPr/>
      </w:pPr>
      <w:r>
        <w:rPr/>
        <w:t>2.13.1.2.В заявлении родителями (законными представителями) ребенка указываются следующие сведения: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а) фамилия, имя, отчество (последнее - при наличии) ребенка;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б) дата и место рождения ребенка;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в) фамилия, имя, отчество (последнее - при наличии) родителей (законных представителей) ребенка;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г) адрес места жительства ребенка, его родителей (законных представителей);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д) контактные телефоны родителей (законных представителей) ребенка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3.1.3. Примерная форма заявления размещается в МОБУСОШ с. Воскресеновка на информационном стенде и (или) на официальном сайте МОБУСОШ с. Воскресеновка в сети "Интернет"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3.4. Для приема в МОБУСОШ с. Воскресеновка:</w:t>
      </w:r>
    </w:p>
    <w:p>
      <w:pPr>
        <w:pStyle w:val="Style21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/>
        <w:t>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Style21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Style21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Style21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1.5. Копии предъявляемых при приеме документов хранятся в МОБУСОШ с. Воскресеновка на время обучения ребенка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1.6. Родители (законные представители) детей имеют право по своему усмотрению представлять другие документы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2. Требование предоставления других документов в качестве основания для приема детей в МОБУСОШ с. Воскресеновка не допускается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3. Факт ознакомления родителей (законных представителей) ребенка с лицензией на осуществление образовательной деятельности, свидетельством о государственной аккредитации МОБУСОШ с. Воскресеновка, уставом МОБУСОШ с. Воскресеновка фиксируется в заявлении о приеме и заверяется личной подписью родителей (законных представителей) ребенка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4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5. Прием заявлений в первый класс МОБУСОШ с. Воскресеновка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6. Зачисление в МОБУСОШ с. Воскресеновка оформляется приказом директора МОБУСОШ с. Воскресеновка в течение 7 рабочих дней после приема документов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7. 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8. МОБУСОШ с. Воскресеновка при окончании приема в первый класс всех детей, проживающих на закрепленной территории, осуществляет прием детей, не проживающих на закрепленной территории, ранее 1 июля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9. Для удобства родителей (законных представителей) детей МОБУСОШ с. Воскресеновка устанавливает график приема документов в зависимости от адреса регистрации по месту жительства (пребывания)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19.1. При приеме на свободные места детей, не проживающих на закрепленной территории, преимущественным правом обладают дети граждан, имеющих право на первоочередное предоставление места в МОБУСОШ с. Воскресеновка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20.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21. 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МОБУСОШ с. Воскресеновка, о перечне представленных документов. Расписка заверяется подписью должностного лица МОБУСОШ с. Воскресеновка, ответственного за прием документов, и печатью МОБУСОШ с. Воскресеновка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22. Приказы директора МОБУСОШ с. Воскресеновка о приеме детей на обучение размещаются на информационном стенде МОБУСОШ с. Воскресеновка в день их издания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2.23. На каждого ребенка, зачисленного в МОБУСОШ с. Воскресеновка, заводится личное дело, в котором хранятся все сданные документы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приема граждан во 2-11 класс</w:t>
      </w:r>
    </w:p>
    <w:p>
      <w:pPr>
        <w:pStyle w:val="Consplusnormal1"/>
        <w:shd w:fill="FFFFFF" w:val="clear"/>
        <w:spacing w:before="0" w:after="0"/>
        <w:jc w:val="both"/>
        <w:rPr/>
      </w:pPr>
      <w:r>
        <w:rPr/>
        <w:t>3.1. При приеме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Consplusnormal1"/>
        <w:shd w:fill="FFFFFF" w:val="clear"/>
        <w:spacing w:before="0" w:after="0"/>
        <w:jc w:val="both"/>
        <w:rPr/>
      </w:pPr>
      <w:r>
        <w:rPr/>
      </w:r>
    </w:p>
    <w:p>
      <w:pPr>
        <w:pStyle w:val="Consplusnormal1"/>
        <w:shd w:fill="FFFFFF" w:val="clear"/>
        <w:spacing w:before="0" w:after="0"/>
        <w:jc w:val="both"/>
        <w:rPr/>
      </w:pPr>
      <w:r>
        <w:rPr/>
        <w:t>3.2. При приеме в учреждение на уровень среднего  общего образования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Consplusnormal1"/>
        <w:shd w:fill="FFFFFF" w:val="clear"/>
        <w:spacing w:before="0" w:after="0"/>
        <w:ind w:firstLine="540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Лица, перешедшие из других общеобразовательных учреждений, принимаются в соответствующий класс в течение учебного года с учетом пройденного ими программного материала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10 класс принимаются дети, закончившие основную школу.  Для зачисления учащихся в 10 класс необходимы следующие документы:</w:t>
      </w:r>
    </w:p>
    <w:p>
      <w:pPr>
        <w:pStyle w:val="Normal"/>
        <w:shd w:fill="FFFFFF" w:val="clear"/>
        <w:spacing w:lineRule="auto" w:line="240"/>
        <w:ind w:hanging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родителей (законных представителей);</w:t>
      </w:r>
    </w:p>
    <w:p>
      <w:pPr>
        <w:pStyle w:val="Normal"/>
        <w:shd w:fill="FFFFFF" w:val="clear"/>
        <w:spacing w:lineRule="auto" w:line="240"/>
        <w:ind w:hanging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;</w:t>
      </w:r>
    </w:p>
    <w:p>
      <w:pPr>
        <w:pStyle w:val="Normal"/>
        <w:shd w:fill="FFFFFF" w:val="clear"/>
        <w:spacing w:lineRule="auto" w:line="240" w:before="0" w:after="20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ттестат об основном общем образовании.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30558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0:00Z</dcterms:created>
  <dc:creator>школа</dc:creator>
  <dc:description/>
  <cp:keywords/>
  <dc:language>en-US</dc:language>
  <cp:lastModifiedBy>школа</cp:lastModifiedBy>
  <dcterms:modified xsi:type="dcterms:W3CDTF">2017-03-11T09:30:00Z</dcterms:modified>
  <cp:revision>3</cp:revision>
  <dc:subject/>
  <dc:title>Локальный акт МОБУСОШ с. Воскресеновка</dc:title>
</cp:coreProperties>
</file>