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 на заседании педагогического совета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 ___ от _______06.2016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 /Т.А.Юрченко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№ ______ от _____06.2016 года</w:t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bookmarkStart w:id="0" w:name="pe107"/>
      <w:bookmarkStart w:id="1" w:name="pe115"/>
      <w:bookmarkEnd w:id="0"/>
      <w:bookmarkEnd w:id="1"/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e10"/>
      <w:bookmarkStart w:id="3" w:name="pe25"/>
      <w:bookmarkStart w:id="4" w:name="pe61"/>
      <w:bookmarkStart w:id="5" w:name="pe19"/>
      <w:bookmarkEnd w:id="2"/>
      <w:bookmarkEnd w:id="3"/>
      <w:bookmarkEnd w:id="4"/>
      <w:bookmarkEnd w:id="5"/>
      <w:r>
        <w:rPr>
          <w:rFonts w:cs="Times New Roman" w:ascii="Times New Roman" w:hAnsi="Times New Roman"/>
          <w:b/>
          <w:sz w:val="28"/>
          <w:szCs w:val="28"/>
        </w:rPr>
        <w:t>Положение о портфолио обучающегос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БУСОШ с. Воскресено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. Общие положения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1.1. Настоящее положение (далее – Положение) о портфолио обучающегося (далее – Портфолио) является локальным актом, регулирующим порядок, периодичность и формы учета индивидуальных образовательных достижений обучающихся   МОБУСОШ с. Воскресеновка (далее – обучающиеся) в процессе освоения ими основных образовательных программ начального общего, основного общего, среднего общего образования, а также дополнительных общеобразовательных программ (общеразвивающих и предпрофессиональных)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1.2. Положение разработано в соответствии со следующими нормативно-правовыми актам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Федеральным законом от 29.12.2012 № 273-ФЗ "Об образовании в Российской Федерации";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Федеральным государственным образовательным стандартом начального общего образования, утв. приказом Минобрнауки России от 06.10.2009 № 373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Федеральным государственным образовательным стандартом основного общего образования, утв. приказом Минобрнауки России от 17.12.2010 № 1897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остановлением Правительства РФ 17.11.2015 № 1239 "Об утверждении Правил выявления детей, проявивших выдающиеся способности, сопровождения и мониторинга их дальнейшего развития"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приказом Минобрнауки России от 30.08.2013 № 1015 "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";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иказом Минобрнауки России от 29.08.2013 № 1008 "Об утверждении порядка организации и осуществления образовательной деятельности по дополнительным общеобразовательным программам"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иказом Минобрнауки России от 24.02.2016 № 134 "Об утверждении Перечня подлежащих мониторингу сведений о развитии одаренных детей"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1.3. В Положении используются следующие понятия, термины и сокращени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портфолио обучающегося – комплексный документ, отражающий совокупность индивидуальных образовательных достижений обучающегося в урочной и (или) внеурочной деятельности;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технология портфолио – педагогическая технология формирования навыков самооценки учащихся, развития у них рефлексивных, коммуникативных, познавательных и личностных универсальных учебных действий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индивидуальное образовательное достижение обучающегося – результат освоения обучающимся основных образовательных программ начального общего, основного общего образования, а также дополнительных общеобразовательных программ (общеразвивающих), имеющий личную значимость для обучающегося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единица Портфолио – элемент Портфолио, подвергающийся учету и накоплению (приложение 1 к Положению)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данные Портфолио – информация, основанная на учете единиц Портфолио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ВСОКО – внутренняя система оценки качества образования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ВШК – внутришкольный контроль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ФГОС – федеральный государственный образовательный стандарт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УУД – универсальные учебные действия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1.4. Целями Портфолио являютс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еализация права обучающихся на удовлетворение их индивидуальных потребностей и интересов в процессе получения образования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ивитие учащимся первичных навыков самооценки, привлечение внимания родителей к успехам своих детей и вовлечение их в сотрудничество с учителем и самими учащимися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организация сбора информации о динамике продвижения обучающегося в урочной и внеурочной деятельности; содействие процессу ВШК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ведение мониторинга развития одаренных детей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обеспечение социальной защиты обучающихся, соблюдение прав и свобод в части содержания образования, его влияния на личностное развитие обучающихся;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установление степени соответствия фактически достигнутых обучающимися образовательных результатов планируемым результатам образовательных программ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оптимизация внутренней системы оценки качества образования и развитие информационной открытости образовательной организаци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1.5. Ежегодные отчеты классных руководителей (приложение 2 к Положению) в части реализации технологии Портфолио являются одним из средств учета и контроля качества образовательного процесса в МОБУСОШ с. Воскресеновк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. Организационный порядок Портфолио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2.1. Портфолио является неотъемлемой составляющей образовательной системы МОБУСОШ с. Воскресеновк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2.2. Ведение Портфолио – обязанность обучающихся, закрепляемая основной образовательной программо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2.3. Учащиеся начальных классов заполняют Портфолио под руководством педагога (классного руководителя) согласно единым подходам, отраженным в настоящем Положени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2.4. Учащиеся 5–9-х классов заполняют Портфолио самостоятельно, согласно единым подходам, отраженным в настоящем Положени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2.5. Портфолио оформляется на срок, равный сроку реализации ООП каждого из уровней общего образования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 xml:space="preserve">2.6. Классный руководитель консультирует по мере необходимости учащихся в части оформления Портфолио и его содержимого, а также осуществляет контроль пополнения учащимися портфолио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2.7. Классный руководитель оказывает возможную посредническую помощь при возникновении у обучающегося затруднений в части получения тех или иных подтверждений его индивидуальных образовательных достижени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2.8. Классный руководитель осуществляет необходимое взаимодействие с родителями по вопросам Портфолио: ежегодно, в сентябре проводит тематическое родительское собрание; разрабатывает и реализует график индивидуальных консультаций для родителей; систематизирует и учитывает в своей работе индивидуальные возможности и потребности родителей (законных представителей) обучающихся, способствующие оптимизации технологии Портфолио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2.9. Ежегодно, в сроки, определяемые администрацией школы, классный руководитель заполняет отчетную форму согласно приложению 2 к Положению. Классный руководитель несет ответственность за достоверность информации, представленной в указанном отчетном документе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 xml:space="preserve">2.9.1. Классный руководитель ведет отдельный учет единиц Портфолио одаренных учащихся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2.10. Администрация школы  осуществляет контроль за деятельностью педагогического коллектива по реализации технологии портфолио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2.11. Руководитель школы обеспечивает нормативно-правовую базу технологии Портфолио; устанавливает обязанности участников образовательных отношений по данному направлению деятельности; создает условия для мотивации педагогов к работе в технологии Портфолио.</w:t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3. Структура Портфолио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3.1. Структура Портфолио обязательна для соблюдения всеми обучающимис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3.2. Структура Портфолио представлена следующими блоками:</w:t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"Личная информация";</w:t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"Олимпиады"; </w:t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"Проекты и исследования";</w:t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"Творчество". </w:t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ждый блок имеет самостоятельные разделы (приложение 1). Согласно указанной структуре обучающимися оформляется содержание и осуществляется пополнение Портфолио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3.3. Блок "Личная информация" содержит следующую минимальную информацию об обучающемся: фамилия и имя, год рождения, класс. Обучающийся вправе указывать в блоке "Личная информация" иные сведения о себе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3.4. Структура Портфолио является механизмом упорядочивания информации об индивидуальных образовательных достижениях обучающихся и не может быть изменена в процессе заполнения обучающимися Портфолио.</w:t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4. Порядок учета индивидуальных образовательных достижений обучающихся посредством технологии Портфолио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 xml:space="preserve">4.1. Учет индивидуальных образовательных достижений обучающихся посредством технологии Портфолио осуществляется с использованием балльно-рейтинговой методики, при которой каждая из единиц портфолио имеет свой балл и соответствующий рейтинг (приложение 1)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 xml:space="preserve">4.2. По результатам анализа Портфолио проводится годовой рейтинг, выявляются обучающиеся, набравшие наибольшее количество баллов в классе, школе. Победители поощряются. Соответствующая информация размещается на сайте  МОБУСОШ с. Воскресеновка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4.3. Данные Портфолио по блокам "Проекты и исследования", "Творчество" выступают одним из средств психолого-педагогической оценки достижения учащимися личностных образовательных результатов освоения ООП в части программы духовно-нравственного развития, воспитания обучающихся (для учащихся начальных классов), программы социализации и воспитания обучающихся (для учащихся 5–9-х классов)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 xml:space="preserve">4.4. Данные Портфолио по блокам "Олимпиады", "Публикации", "Проекты и исследования" обобщаются и учитываются при оценке достижения учащимися метапредметных образовательных результатов освоения ООП в части программы формирования и развития УУД учащихся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4.5. Данные Портфолио не подвергаются обязательному переводу в традиционную отметочную шкалу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4.6. В случае если те или иная единица Портфолио отражает образовательные результаты обучающегося, тесно связанные с его учебной деятельностью в рамках учебного плана, педагог вправе поставить обучающемуся традиционную отметку и зафиксировать ее в соответствующем разделе классного журнал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4.7. По письменному заявлению родителей данные портфолио могут быть включены в характеристику обучающегося, выдаваемую ему в случае перехода в другую школу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4.8. Данные Портфолио являются основанием для психолого-педагогических рекомендаций обучающимся и их родителям (законным представителям) по вопросу выбора направления внеурочной деятельности, а также прочих рекомендаций, способствующих личностному самоопределению обучающегося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4.9. Данные Портфолио одаренных учащихся обрабатываются в соответствии с принятым в школе порядком мониторинга развития одаренных учащихся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4.10. Спорные ситуации ведения учащимися Портфолио и учета единиц Портфолио решается комиссией по урегулированию конфликтов и споров МОБУСОШ с. Воскресеновка в присутствии классного руководителя  обучающегося.</w:t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5. Порядок внесения изменений и (или) дополнений в Положение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5.1. Инициатива внесения изменений и (или) дополнений в настоящее Положение может исходить от органов коллегиального управления- педсовета, представительных органов работников, обучающихся, родителей, администрации школы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5.2. Изменения и (или) дополнения в настоящее Положение подлежат открытому общественному обсуждению на заседаниях коллегиальных органов управления школы и указанных в п. 5.1. представительных орган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5.3. Изменения в настоящее Положение вносятся в случае их одобрения органами, указанными в п. 5.1., и утверждаются приказом руководителя школы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5.4. Внесенные изменения вступают в силу с учебного года, следующего за годом принятия решения о внесении изменений.</w:t>
      </w:r>
      <w:r>
        <w:br w:type="page"/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лльно-рейтинговая система учета данных Портфолио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2766"/>
        <w:gridCol w:w="3000"/>
        <w:gridCol w:w="1114"/>
      </w:tblGrid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 документирования единицы Портфолио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Портфоли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индивидуального опыта обучающегос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йтинг в баллах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бликации</w:t>
            </w:r>
          </w:p>
        </w:tc>
      </w:tr>
      <w:tr>
        <w:trPr/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убликацию материалов обучающегося в информационно-аналитических, научно-популярных и пр. изданиях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-подтверждение и (или) копия изданного (опубликованного) материал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титуциональный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ональный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российский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альный балл по блоку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импиады</w:t>
            </w:r>
          </w:p>
        </w:tc>
      </w:tr>
      <w:tr>
        <w:trPr/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, что обучающийся стал призером /победителем Всероссийской олимпиады школьников 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ота, диплом, сертифик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титуциональный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</w:tr>
      <w:tr>
        <w:trPr/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5</w:t>
            </w:r>
          </w:p>
        </w:tc>
      </w:tr>
      <w:tr>
        <w:trPr/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ональный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7</w:t>
            </w:r>
          </w:p>
        </w:tc>
      </w:tr>
      <w:tr>
        <w:trPr/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российский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/15</w:t>
            </w:r>
          </w:p>
        </w:tc>
      </w:tr>
      <w:tr>
        <w:trPr/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ждународный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25</w:t>
            </w:r>
          </w:p>
        </w:tc>
      </w:tr>
      <w:tr>
        <w:trPr/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/54</w:t>
            </w:r>
          </w:p>
        </w:tc>
      </w:tr>
      <w:tr>
        <w:trPr/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альный балл по блоку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екты и исследования</w:t>
            </w:r>
          </w:p>
        </w:tc>
      </w:tr>
      <w:tr>
        <w:trPr/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ы, подтверждающие, что обучающийся реализовал и публично представил проект и (или) исследование 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мота, диплом, сертификат,  иной документ (по согласованию с классным руководителем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титуциональный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ональный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российский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ждународный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альный балл по блоку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ворчество</w:t>
            </w:r>
          </w:p>
        </w:tc>
      </w:tr>
      <w:tr>
        <w:trPr/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личные и (или) в составе коллективов достижения в сфере дополнительного образования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, диплом, грамота, справка-подтверждение, иной документ (по согласованию с классным руководителем)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титуциональный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ональный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российский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ждународный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альный балл по блоку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щий суммарный балл Портфолио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78</w:t>
            </w:r>
          </w:p>
        </w:tc>
      </w:tr>
      <w:tr>
        <w:trPr/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аксимальный балл Портфолио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50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тчета классного руководителя по итогам учета д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ртфолио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Ф. И. О. классного руководителя ___________________________________________________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____________________________________________________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заполнения отчета _____________________________________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ктурный блок Портфоли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ьший / наибольший суммарный балл по бл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И. О. обучающихся, набравших наибольшее суммарное количество бал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И. О. обучающихся, суммарный балл которых превысил максимальный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исслед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20"/>
        <w:szCs w:val="20"/>
      </w:rPr>
      <w:t>Локальный акт МОБУСОШ с. Воскресеновка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1:59:00Z</dcterms:created>
  <dc:creator>школа</dc:creator>
  <dc:description/>
  <cp:keywords/>
  <dc:language>en-US</dc:language>
  <cp:lastModifiedBy>admin</cp:lastModifiedBy>
  <dcterms:modified xsi:type="dcterms:W3CDTF">2017-02-25T18:13:00Z</dcterms:modified>
  <cp:revision>3</cp:revision>
  <dc:subject/>
  <dc:title>Локальный акт МОБУСОШ с. Воскресеновка</dc:title>
</cp:coreProperties>
</file>