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widowControl w:val="false"/>
        <w:tabs>
          <w:tab w:val="clear" w:pos="708"/>
          <w:tab w:val="left" w:pos="30" w:leader="none"/>
        </w:tabs>
        <w:autoSpaceDE w:val="false"/>
        <w:spacing w:lineRule="auto" w:line="360" w:before="0" w:after="0"/>
        <w:ind w:righ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ение о родительском комитете </w:t>
      </w:r>
      <w:r>
        <w:rPr>
          <w:rFonts w:cs="Times New Roman" w:ascii="Times New Roman" w:hAnsi="Times New Roman"/>
          <w:b/>
          <w:bCs/>
          <w:sz w:val="28"/>
          <w:szCs w:val="28"/>
        </w:rPr>
        <w:t>МОБУСОШ с. Воскресеновка</w:t>
      </w:r>
    </w:p>
    <w:p>
      <w:pPr>
        <w:pStyle w:val="Normal"/>
        <w:widowControl w:val="false"/>
        <w:tabs>
          <w:tab w:val="clear" w:pos="708"/>
          <w:tab w:val="left" w:pos="30" w:leader="none"/>
        </w:tabs>
        <w:autoSpaceDE w:val="false"/>
        <w:spacing w:lineRule="auto" w:line="360" w:before="60" w:after="60"/>
        <w:ind w:right="18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азработано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9.12.2012 № 273-ФЗ "Об образовании в Российской Федерации"</w:t>
      </w:r>
      <w:r>
        <w:rPr>
          <w:rFonts w:cs="Times New Roman" w:ascii="Times New Roman" w:hAnsi="Times New Roman"/>
          <w:sz w:val="24"/>
          <w:szCs w:val="24"/>
        </w:rPr>
        <w:t>, уставом МОБУСОШ с. Воскресеновка (далее – Учреждение) и регламентирует деятельность родительского комитета, являющегося одним из коллегиальных органов управления Учре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одительский комитет избирается сроком на один год из числа родителей (законных представителей)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воей деятельности родительский комитет руководствуется Конвенцией ООН о правах ребенка, федеральным, региональным и местным законодательством в области образования и социальной защиты, уставом Учреждения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ешения родительского комитета носят рекомендательный характер для администрации и органов коллегиального управления Учреждением.</w:t>
      </w:r>
    </w:p>
    <w:p>
      <w:pPr>
        <w:pStyle w:val="Normal"/>
        <w:widowControl w:val="false"/>
        <w:autoSpaceDE w:val="false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5" w:right="6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дачи комитета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родительского комитета направлена на решение следующих задач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с родителями (законными представителями) обучающихся по разъяснению прав, обязанностей и ответственности участников образовательного процесс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администрации  в совершенствовании условий организации образовательного процесса, охране жизни и здоровья обучающихся, защите их законных прав и интересов, организации и проведении общешкольных мероприятий.</w:t>
      </w:r>
    </w:p>
    <w:p>
      <w:pPr>
        <w:pStyle w:val="Normal"/>
        <w:widowControl w:val="false"/>
        <w:autoSpaceDE w:val="false"/>
        <w:spacing w:lineRule="auto" w:line="360" w:before="0" w:after="0"/>
        <w:ind w:left="15" w:right="6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5" w:right="6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Функции комитета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митет в пределах своей компетенции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нимает активное участ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итании у обучающихся уважения к окружающим, сознательной дисциплины, культуры поведения, заботливого отношения к родителям и старши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и педагогической культуры родителей (законных представителей) обучающихся на основе программы их педагогического всеобуч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разъяснительной и консультативной работы среди родителей (законных представителей) обучающихся о правах, обязанностях и ответственности участников образовательного процесс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и родителей (законных представителей) обучающихся к организации внеклассной, внешкольной работы, учебно-исследовательской и общественной деятельности, технического и художественного творчества, экскурсионно-туристической и спортивно-массовой работы с обучающимис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 к новому учебному году.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казывает содействие педагогам  в воспитании обучающихся ответственного отношения к учебе, привитии им навыков учебного труда и само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казывает помощ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м в создании необходимых условий для своевременного получения детьми общего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м руководителям в изучении и улучшении условий воспитания детей в семье, в пропаганде среди родителей (законных представителей) обучающихся положительного опыта семейной жизн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в организации и проведении родительских собр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онтролирует совместно с администрацией МОБУСОШ с. Воскресеновка организацию и качество питания, медицинского обслуживани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ассматривает обращения обучающихся, родителей (законных представителей) обучающихся,  работников  и других лиц в свой адрес, а также по поручению руководителя  в адрес администрации Учре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носит предложения на рассмотрение администрации МОБУСОШ с. Воскресеновка по вопросам организации образователь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Координирует деятельность родительских комитетов клас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заимодействует с педагогическим коллективом МОБУСОШ с. Воскресеновка по вопросам профилактики правонарушений, безнадзорности и беспризорности обучающихся, а также с другими органами коллегиального управления МОБУСОШ с. Воскресеновка по вопросам проведения общешк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комитета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митет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ращаться к администрации и другим коллегиальным органам управления МОБУСОШ с. Воскресеновка и получать информацию о результатах рассмотрения обращений.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глаша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вои заседания родителей (законных представителей) обучающихся по представлениям (решениям) родительских комитетов классов, групп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х специалистов для работы в составе свои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нимать участ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аботке локальных актов МОБУСОШ с. Воскресенов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деятельности блока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нимать меры по соблюдению обучающимися и их родителями (законными представителями) требований законодательства Российской Федерации и локальных актов МОБУСОШ с. Воскресенов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ыносить общественное порицание родителям (законным представителям) обучающихся,  уклоняющимся от воспитания детей в семь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носить предложения на рассмотрение администрации Учреждения о поощрениях обучающихся, их родителей (законных представителе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Разрабатывать и принима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одительском комитет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постоянных и (или) временных комиссиях комите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комите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ы работы комиссий комит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ыбирать председателя родительского комитета, его заместителя и контролировать их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ринимать реш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здании или прекращении своей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оздании и роспуске своих постоянных и (или) временных комиссий, назначении их руководите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кращении полномочий председателя родительского комитета и его заместителя.</w:t>
      </w:r>
    </w:p>
    <w:p>
      <w:pPr>
        <w:pStyle w:val="Normal"/>
        <w:widowControl w:val="false"/>
        <w:autoSpaceDE w:val="false"/>
        <w:spacing w:lineRule="auto" w:line="360" w:before="0" w:after="0"/>
        <w:ind w:left="15" w:right="6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5" w:right="6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комитета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ьский комитет несет ответственность з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работ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инятых решений действующему законодательству РФ и локальным актам Учрежд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инятых решений и рекомендац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взаимодействия между администрацией Учреждения и родителями (законными представителями) обучающихся по вопросам семейного и общественн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организации деятельности комитета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остав родительского комитета входят по одному представителю от каждого класса. Представители от классов избираются ежегодно на общешкольном родительском собрании в начале каждого учебного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одительский комитет работает по плану, согласованному с руководителем Учре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седания родительского комитета проводятся по мере необходимости, но не реже одного раза в четвер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ворумом для принятия решений является присутствие на заседании более половины членов комит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Решения родительского комитета принимаются простым большинством голосов его членов, присутствующих на заседании. В случае равенства голосов решающим является голос председа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Непосредственное руководство деятельностью родительского комитета осуществляет его председатель, которы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ведение документации комите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ет работу комитета и его комисс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заседания комите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переписку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 своей работе родительский комитет отчитывается перед общешкольным родительским собранием по мере необходимости, но не реже двух раз в год.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Свою деятельность члены родительского комитета осуществляют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Родительский комитет ведет протоколы своих заседаний и общешкольных, родительских собраний в соответствии с инструкцией по делопроизводст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Протоколы родительского комитета хранятся в составе отдельного дела в канцелярии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Ответственность за делопроизводство родительского комитета возлагается на его председател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sz w:val="24"/>
        <w:szCs w:val="24"/>
      </w:rPr>
    </w:lvl>
    <w:lvl w:ilvl="1">
      <w:start w:val="0"/>
      <w:numFmt w:val="bullet"/>
      <w:lvlText w:val="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0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3">
      <w:start w:val="0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4"/>
        <w:szCs w:val="24"/>
      </w:rPr>
    </w:lvl>
    <w:lvl w:ilvl="4">
      <w:start w:val="0"/>
      <w:numFmt w:val="bullet"/>
      <w:lvlText w:val="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5">
      <w:start w:val="0"/>
      <w:numFmt w:val="bullet"/>
      <w:lvlText w:val="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4"/>
        <w:szCs w:val="24"/>
      </w:rPr>
    </w:lvl>
    <w:lvl w:ilvl="6">
      <w:start w:val="0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4"/>
        <w:szCs w:val="24"/>
      </w:rPr>
    </w:lvl>
    <w:lvl w:ilvl="7">
      <w:start w:val="0"/>
      <w:numFmt w:val="bullet"/>
      <w:lvlText w:val="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4"/>
        <w:szCs w:val="24"/>
      </w:rPr>
    </w:lvl>
    <w:lvl w:ilvl="8">
      <w:start w:val="0"/>
      <w:numFmt w:val="bullet"/>
      <w:lvlText w:val="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sz w:val="24"/>
      <w:szCs w:val="24"/>
    </w:rPr>
  </w:style>
  <w:style w:type="character" w:styleId="WW8Num10z2">
    <w:name w:val="WW8Num10z2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21:00Z</dcterms:created>
  <dc:creator>школа</dc:creator>
  <dc:description/>
  <cp:keywords/>
  <dc:language>en-US</dc:language>
  <cp:lastModifiedBy>admin</cp:lastModifiedBy>
  <dcterms:modified xsi:type="dcterms:W3CDTF">2017-02-25T18:26:00Z</dcterms:modified>
  <cp:revision>3</cp:revision>
  <dc:subject/>
  <dc:title>Локальный акт МОБУСОШ с. Воскресеновка</dc:title>
</cp:coreProperties>
</file>